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0" w:type="dxa"/>
          <w:left w:w="0" w:type="dxa"/>
          <w:bottom w:w="0" w:type="dxa"/>
          <w:right w:w="0" w:type="dxa"/>
        </w:tblCellMar>
      </w:tblPr>
      <w:tblGrid>
        <w:gridCol w:w="9355"/>
      </w:tblGrid>
      <w:tr>
        <w:trPr/>
        <w:tc>
          <w:tcPr>
            <w:tcW w:w="9355" w:type="dxa"/>
            <w:tcBorders/>
            <w:shd w:fill="F8F9FA" w:val="clear"/>
            <w:vAlign w:val="center"/>
          </w:tcPr>
          <w:p>
            <w:pPr>
              <w:pStyle w:val="Normal"/>
              <w:rPr/>
            </w:pPr>
            <w:hyperlink r:id="rId2">
              <w:r>
                <w:rPr>
                  <w:rStyle w:val="InternetLink"/>
                </w:rPr>
                <w:t>http://www.sgvavia.ru/forum/85-1817-1</w:t>
              </w:r>
            </w:hyperlink>
          </w:p>
          <w:tbl>
            <w:tblPr>
              <w:tblW w:w="5000" w:type="pct"/>
              <w:jc w:val="left"/>
              <w:tblInd w:w="0" w:type="dxa"/>
              <w:tblLayout w:type="fixed"/>
              <w:tblCellMar>
                <w:top w:w="125" w:type="dxa"/>
                <w:left w:w="125" w:type="dxa"/>
                <w:bottom w:w="125" w:type="dxa"/>
                <w:right w:w="125" w:type="dxa"/>
              </w:tblCellMar>
            </w:tblPr>
            <w:tblGrid>
              <w:gridCol w:w="5928"/>
              <w:gridCol w:w="3427"/>
            </w:tblGrid>
            <w:tr>
              <w:trPr/>
              <w:tc>
                <w:tcPr>
                  <w:tcW w:w="5928" w:type="dxa"/>
                  <w:tcBorders/>
                  <w:shd w:fill="FFFFFF" w:val="cle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Сравнение истребителей второй мировой войны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ставить все точки над «i»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 Великой Отечественной войне мы победили опытного, организованного, жестокого и хорошо вооруженного противника. Однако в нашей литературе на протяжении всех послевоенных лет практически не давался объективный анализ немецкой военной техники, в том числе авиационной. Готовя материал об истребителях Ла-5 и FW 190, я не мог остановиться лишь на кратком описании немецкого самолета, ибо это был один из наших главных противников в небе войны, действительно сильный и опасны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о мне кажется, что целое поколение людей, в той или иной мере интересующихся авиацией, привыкло мыслить определенными стереотипами. Так, без всякого сомнения мы называем лучшим английским истребителем периода второй мировой войны самолет «Спитфайр» и пренебрежительно отзываемся о «Харрикейне». Американская «Аэрокобра» стала у нас почти самым любимым самолетом, и в то же время мы почти ничего не знаем о «Хэллкете». Мы привыкли с уважением относиться к «Мустангу» и с явным непониманием смотрим на толстый уродливый «Тандерболт», даже не задумываясь о том, почему именно этот истребитель был в годы войны самым массовым самолетом в ВВС СШ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ичего удивительного нет в том, что мы считаем Як-3 самым лучшим истребителем мира. Столь же стереотипное мнение существует в отношении самолетов немецкой авиации, ведь почти во всех книгах мы читаем одни и те же слова. Откроем, к примеру, известную книгу авиаконструктора А. Яковлева «Советские самолеты». Он пишет: «Наши основные самолеты-истребители «як» и «ла» по своим боевым качествам на протяжении всей войны обладали преимуществом перед германскими машинами аналогичного назначения — Me 109 и FW 190».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роме того, истребитель FW 190 довольно часто показывается как неповоротливый перетяжеленный самолет, не идущий ни в какое сравнение с советскими и зарубежными машинами. Ну разве можно в этом усомниться? И вдруг, диссонансом звучит цитата из книги английских исследователей Д. Ричарса и X. Сандерса «Военно-воздушные силы Великобритании во второй мировой войне 1939—1945 гг.»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стребитель «Спитфайр» во всех своих вариантах мало превосходил (если только он вообще имел какое-либо превосходство) по своим летно-тактическим данным лучший немецкий истребитель Фокке-Вульф 190».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е правда ли, довольно интересное высказывание? Итак, для того, чтобы более четко разобраться в вопросе, давайте подробнее рассмотрим летно-технические характеристики «фоккера» в сравнении с другими самолетами, и прежде всего с истребителем Ла-5. Тем более, что эти самолеты не только постоянно вели между собой воздушные бои, но и по размеру, полетной массе и мощности силовой установки были более-менее близк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ак известно, основным критерием, характеризующим совершенство любого самолета, является его максимальная скорость полета. Давайте посмотрим, кто же имел преимущество. Начнем с 1942 года (с момента появления этих самолетов на фронте). В это время максимальная скорость полета Ла-5 составляла 509 км/ч у земли и 580 км/ч на высоте 6000 м. У немецкого самолета эти показатели были равны 510 и 610 км/ч соответственно (данные по результатам летных испытаний трофейного истребителя FW 190A-4 на номинальном режиме работы двигателя). Через год в боях на Курской дуге появились усовершенствованные самолеты Ла-5ФН и FW 190 серий А-5, А-8 и А-4, многие из которых были оборудованы системой MW-50 для впрыска в цилиндры двигателя водо-метаноловой смеси. Максимальные скорости полета этих машин составляли: у FW 190 — 571 км/ч у земли и 654 км/ч на высоте 6000 м. Без использования системы MW-50 максимальная скорость была на 10 км/ч меньше. Таким образом, советские истребители имели некоторое преимущество в скорости на высотах менее 4000 м, где, как правило, велись воздушные бои. Однако и здесь есть определенные тонкости. Так, в книге А. Шахурина «Крылья победы» (бывшего в то время наркомом авиационной промышленности) приводятся высказывания летчиков о сравнении истребителей Ла-5 и FW 190. «По горизонтали Ла-5ФН медленно, но догоняет FW 190, затем сдают свечи и FW 190 медленно уходит».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связи с этим летчики неоднократно обращались к конструкторам с просьбой добавить самолету еще 20—30 км/ч. В 1944 году на фронт начали поступать усовершенствованные истребители Ла-7, максимальная скорость полета которых составляла 680 км/ч. Однако и здесь, объективности ради, его надо сравнивать с новым вариантом «фокке-вульфа» — истребителем FW 190D, также выпущенного в 1944 году и появившегося на фронте. Скорость полета этого самолета доходила до 685 км/ч. Говоря о величине максимальной скорости полета, необходимо отметить, что в воздушных боях они никогда не достигались, так как самолеты постоянно маневрировали, многие из них имели вооружение на наружной подвеске, износившиеся двигатели, заплаты на поврежденных местах, снятые или оторванные створки ниш шасси, что сильно снижало скорость полет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з истории воздушных боев известно, что летчики для увеличения скорости полета старались нападать на противника сверху, набирая ее на пикировании. В этом отношении «фокке-вуль-фам» не было равных (по крайней мере на советско-германском фронте). Наши летчики постоянно отмечали тот факт, что немцы часто уходили от преследования, пикируя к земле (если позволяла высота). При этом даже в довольно пологом пикировании с углом в тридцать градусов FW 190 разгонялся до скорости 1045 км/ч (одно из свидетельств его хорошей аэродинамики). Из всех самолетов союзников только «Мустанг» и «Тандерболт» могли догнать «фоккер» на снижении. Зато по маневренным характеристикам в ближнем воздушном бою FW 190 несколько уступал нашим истребителям.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ак известно, горизонтальная маневренность (радиус виража и время его выполнения) прямо пропорциональна удельной нагрузке на крыло. У FW 190 она была довольно высокой и составляла, в зависимости от модификации, 210—240 кг/м2. В то же время у всех истребителей Лавочкина она не превышала 190 кг/м2. Не удивительно, что время виража у Ла-5 и Ла-7 было на 3—4 секунды меньше, чем у «фокке-вульфа» (19 вместо 22 сек). У истребителей Яковлева горизонтальная маневренность была еще лучш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й высокой горизонтальной маневренностью среди всех самолетов союзников обладали английские истребители «Спитфайр» V и «Спитфайр» IX, так как у них удельная нагрузка на крыло не превышала 150 кг/м2. Казалось бы, что эти высокоманевренные скоростные истребители, доказавшие свое полное превосходство над немецкими истребителями Мессершмитт Bf 109, должны были иметь перед тяжелыми «фокке-вульфами» еще большие преимущества. Однако этого как раз и не произошло. Сбить FW 190 летчикам «Спитфайров» было довольно сложно.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се дело в том, что любой самолет, прежде чем выполнить вираж, должен сделать крен, то есть совершить поворот вокруг продольной оси. Скорость крена у всех самолетов была разной. Она зависит от эффективности элеронов, момента инерции самолета и размаха крыла. Причем с увеличением размаха скорость крена резко уменьшается. В этом плане, «Спитфайр», имеющий более крупные размеры, проигрывал «Фокке-Вульфу». Немецкий истребитель быстрее входил в вираж, а когда преследующий его «Спитфайр» начинал настигать, летчик «Фокке-Вульфа» быстро переводил машину из правого виража в левый или наоборот и вновь уходил из-под удара. Правда, выше сказанное не означает, что FW 190 оказался более маневренным. Точно так же немецкие летчики ничего не могли сделать и со «Спитфайром», который уходил из-под огня в крутом вираже. Одним словом, для англичан немецкий истребитель оказался «крепким орешком». Достаточно привести слова Ф. Ллойда — одного из известных-английских специалистов в области авиации, — сказанные им в конце 1943 год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Если английские самолеты не сравняются с самолетом FW 190 в этом отношении (имеется в виду большая скорость крена), то он всегда будет в состоянии ускользнуть от нападени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стати, обрезанные концы крыльев на некоторых модификациях «Спитфайров», по всей видимости, можно объяснить стремлением увеличить скорость крена. Что же касается советских истребителей, то они в этом плане были гораздо лучше, так как имели крыло меньшего размаха, а также небольшой момент инерции — ведь пушки на советских самолетах стояли в фюзеляже, а не в крыле, как у всех английских маши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есколько слов о вертикальной маневренности. Конечно, скороподъемность FW 190 была не очень высокой — 12—14 м/сек, в то время как у других истребителей она составляла 15—20 м/сек, и естественно, в маневренном воздушном бою истребители Ла-5 имели полное превосходство. Однако необходимо учесть следующий момент. Оказывается, скороподъемность при выполнении вертикального маневра зависит не только от удельной нагрузки на мощность (отношение массы самолета к мощности его силовой установки — у Ла-5 эта величина составляла примерно 2,3 кг/л.с., а у FW 190 — 2,5 кг/л.с.), но и от соотношения полетной массы к общему аэродинамическому сопротивлению летательного аппарата. Когда самолет начинает круто набирать высоту после пикирования или после полета на большой скорости, то первая часть подъема происходит за счет его инерции. Иными словами, чем больше масса самолета и скорость полета и чем меньше его сопротивление, тем быстрее в первый момент будет самолет набирать высоту. И в этом плане у немецких пилотов было определенное преимущество перед противником. Во всяком случае их первая атака и выход из нее были всегда стремительным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вязывание же в ближний маневренный воздушный бой считалось нецелесообразным, так как при резком маневрировании тяжелый «фокке-вульф» быстро терял скорость и его скороподъемность резко падала. К тому же практика ведения боевых действий показала, что в групповых воздушных боях преимущества одних самолетов над другими не могли проявиться в полной мере, так как преследователи часто сами подвергались атакам противника. Кстати, в литературе мемуарного характера немецких летчиков, уклонившихся от воздушного боя, называют струсившими. Однако в этом у них был свой расчет. FW 190 не мог вести маневренный бой с нашими истребителями на малой скорости, и немцы, естественно, в такие бои не ввязывались, тем более, что маневренный бой, в общем-то является оборонительным, а не наступательным. В годы войны немцы наоборот предпочитали тактику «охотников». И вот здесь мы подошли к самому интересному...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казывается, у нас и у немцев был разный подход в отношении действий истребительной авиации. Основной задачей, стоящей перед советскими пилотами, было прикрытие сухопутных войск от авиации противника и сопровождение своих бомбардировщиков. Уже одно это заставляло их вести, в основном, оборонительные бои с немецкими истребителями. В то же время перед немецкими летчиками-истребителями стояла другая первостепенная задача — уничтожение самолетов противника, а сухопутные войска должны были больше полагаться на собственные средства противовоздушной обороны, которых у них было в избытке. При таком подходе немецкие пилоты чаще использовали тактику свободной охоты и выбирали в качестве целей самолеты-бомбардировщики и штурмовики. Не удивительно, что многие из них имели по 100, 200 и даже по 300 и более воздушных побед.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Что же касается истребителя FW 190, то он как раз довольно хорошо подходил именно для таких целей. От огня оборонительного оружия бомбардировщиков (а это, как правило, были пулеметы) FW 190 был надежно защищен. А мощные 20-мм пушки MG151/20 позволяли поражать цели на несколько большей дальности, чем пулеметы, стоящие на бомбовозах.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 вооружении самолета FW 190 необходимо сказать особо. По такому критерию, как вес минутного залпа, машины даже первых модификаций — А-3 или А-4 почти вдвое превосходили Ла-5. Судите сами: эта величина составляла у FW 190 — 275 кг/мин, у Ла-5 — 150 кг/мин, у «Спитфайра» IX — 202 кг/мин и у «Аэрокобры» (вариант с 37-мм пушкой) — 160 кг/мин. После замены на «Фокке-Вульфе» пулеметов и крыльевых пушек на более совершенные, вес минутного залпа увеличился до 350 кг/мин, и FW 190 стал самым мощным одномоторным истребителем мира. Правда, такая же величина веса минутного залпа была и у американского «Тандерболта», но он был вооружен только пулеметами, а поражающее действие пуль было ниже, чем у разорвавшегося снаряда. Когда в конце войны на истребителях FW 190 начали ставить новейшие 30-мм пушки МК108, у которых масса снаряда была в три раза больше, чем у 20-мм пушек MG 151, то вес минутного залпа возрос почти до 600 кг/мин. Для сравнения у тяжелого двухмоторного истребителя «Москито», оснащенного четырьмя пушками и четырьмя пулеметами, эта величина составляла 345 кг/мин. Таким образом, даже без учета использования ракетного оружия, истребители FW 190 представляли серьезную опасность не только для фронтовых, но и тяжелых-стратегических бомбардировщик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одводя итоги проведенного анализа, необходимо отметить, что, с одной стороны, FW 190, конечно же, не является лучшим истребителем мира (каким его представляла гитлеровская пропаганда), так как он не имел никакого преимущества в воздушных боях с советскими истребителями, но с другой стороны, нельзя недооценивать и сильных сторон этой действительно грозной боевой машин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 наконец последнее. В конце войны немецкая авиация, хотя и представляла определенную опасность, но активных боевых действий не вела. Появляющиеся в воздухе самолеты FW 190 самых последних модификаций успешно сбивались советскими, английскими и американскими летчиками-истребителями. Это не означало, что немецкие самолеты были хуже самолетов противника. Наоборот, в это время у немцев появились действительно хорошие машины. Кстати, когда в начале апреля 1945 года передовые английские части захватили в плен самого профессора К. Танка, из его показаний было видно, что немецкие конструкторы значительно продвинулись вперед.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днако в условиях полного господства в воздухе союзной авиации никакие самые совершенные самолеты не могли изменить характера войны. Немецкие истребители только оборонялись в крайне невыгодных для себя условиях. К тому же летать на них практически было некому, так как весь цвет немецкой истребительной авиации «полег костьми» на Восточном фронте в ожесточенных боях с советскими пилотами. И вот именно это, конечно, и следует считать главной и решающей причиной полного разгрома люфтвафф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иктор Бакурский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Крылья Родины» №5 1991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Для начала вот такая статья.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1"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c>
                <w:tcPr>
                  <w:tcW w:w="342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0" w:hRule="atLeast"/>
              </w:trPr>
              <w:tc>
                <w:tcPr>
                  <w:tcW w:w="5928" w:type="dxa"/>
                  <w:tcBorders/>
                  <w:shd w:fill="E0E0E0" w:val="clear"/>
                  <w:tcMar>
                    <w:top w:w="30" w:type="dxa"/>
                    <w:left w:w="30" w:type="dxa"/>
                    <w:bottom w:w="30" w:type="dxa"/>
                    <w:right w:w="30" w:type="dxa"/>
                  </w:tcMar>
                  <w:vAlign w:val="center"/>
                </w:tcPr>
                <w:p>
                  <w:pPr>
                    <w:pStyle w:val="Normal"/>
                    <w:spacing w:lineRule="auto" w:line="240" w:before="250" w:after="0"/>
                    <w:jc w:val="center"/>
                    <w:rPr/>
                  </w:pPr>
                  <w:r>
                    <w:rPr/>
                    <w:t> </w:t>
                  </w:r>
                </w:p>
              </w:tc>
              <w:tc>
                <w:tcPr>
                  <w:tcW w:w="3427" w:type="dxa"/>
                  <w:tcBorders/>
                  <w:shd w:fill="E0E0E0" w:val="clear"/>
                  <w:tcMar>
                    <w:top w:w="30" w:type="dxa"/>
                    <w:left w:w="30" w:type="dxa"/>
                    <w:bottom w:w="30" w:type="dxa"/>
                    <w:right w:w="30" w:type="dxa"/>
                  </w:tcMar>
                  <w:vAlign w:val="center"/>
                </w:tcPr>
                <w:tbl>
                  <w:tblPr>
                    <w:tblW w:w="5000" w:type="pct"/>
                    <w:jc w:val="left"/>
                    <w:tblInd w:w="0" w:type="dxa"/>
                    <w:tblLayout w:type="fixed"/>
                    <w:tblCellMar>
                      <w:top w:w="0" w:type="dxa"/>
                      <w:left w:w="0" w:type="dxa"/>
                      <w:bottom w:w="0" w:type="dxa"/>
                      <w:right w:w="0" w:type="dxa"/>
                    </w:tblCellMar>
                  </w:tblPr>
                  <w:tblGrid>
                    <w:gridCol w:w="2667"/>
                    <w:gridCol w:w="393"/>
                    <w:gridCol w:w="307"/>
                  </w:tblGrid>
                  <w:tr>
                    <w:trPr/>
                    <w:tc>
                      <w:tcPr>
                        <w:tcW w:w="2667"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2"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4"/>
                                      </pic:cNvPr>
                                      <pic:cNvPicPr>
                                        <a:picLocks noChangeAspect="1" noChangeArrowheads="1"/>
                                      </pic:cNvPicPr>
                                    </pic:nvPicPr>
                                    <pic:blipFill>
                                      <a:blip r:embed="rId3"/>
                                      <a:srcRect l="-44" t="-210" r="-44" b="-210"/>
                                      <a:stretch>
                                        <a:fillRect/>
                                      </a:stretch>
                                    </pic:blipFill>
                                    <pic:spPr bwMode="auto">
                                      <a:xfrm>
                                        <a:off x="0" y="0"/>
                                        <a:ext cx="810895" cy="174625"/>
                                      </a:xfrm>
                                      <a:prstGeom prst="rect">
                                        <a:avLst/>
                                      </a:prstGeom>
                                    </pic:spPr>
                                  </pic:pic>
                                </a:graphicData>
                              </a:graphic>
                            </wp:inline>
                          </w:drawing>
                        </w:r>
                      </w:p>
                    </w:tc>
                    <w:tc>
                      <w:tcPr>
                        <w:tcW w:w="393"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7"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3" name="Рисунок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6"/>
                                      </pic:cNvPr>
                                      <pic:cNvPicPr>
                                        <a:picLocks noChangeAspect="1" noChangeArrowheads="1"/>
                                      </pic:cNvPicPr>
                                    </pic:nvPicPr>
                                    <pic:blipFill>
                                      <a:blip r:embed="rId5"/>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38" w:hRule="atLeast"/>
        </w:trPr>
        <w:tc>
          <w:tcPr>
            <w:tcW w:w="9355" w:type="dxa"/>
            <w:tcBorders/>
            <w:shd w:fill="0B9DF1"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2182"/>
              <w:gridCol w:w="7173"/>
            </w:tblGrid>
            <w:tr>
              <w:trPr>
                <w:trHeight w:val="250" w:hRule="atLeast"/>
              </w:trPr>
              <w:tc>
                <w:tcPr>
                  <w:tcW w:w="2182"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7">
                    <w:r>
                      <w:rPr>
                        <w:rStyle w:val="InternetLink"/>
                        <w:rFonts w:eastAsia="Times New Roman" w:cs="Verdana" w:ascii="Verdana" w:hAnsi="Verdana"/>
                        <w:b/>
                        <w:bCs/>
                        <w:color w:val="3984D8"/>
                        <w:sz w:val="13"/>
                        <w:u w:val="single"/>
                        <w:lang w:eastAsia="ru-RU"/>
                      </w:rPr>
                      <w:t>роман</w:t>
                    </w:r>
                  </w:hyperlink>
                </w:p>
              </w:tc>
              <w:tc>
                <w:tcPr>
                  <w:tcW w:w="7173"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3.45.31 | Сообщение # </w:t>
                  </w:r>
                  <w:hyperlink r:id="rId8">
                    <w:bookmarkStart w:id="0" w:name="192118"/>
                    <w:r>
                      <w:rPr>
                        <w:rStyle w:val="InternetLink"/>
                        <w:rFonts w:eastAsia="Times New Roman" w:cs="Verdana" w:ascii="Verdana" w:hAnsi="Verdana"/>
                        <w:color w:val="000000"/>
                        <w:sz w:val="13"/>
                        <w:szCs w:val="13"/>
                        <w:u w:val="single"/>
                        <w:lang w:eastAsia="ru-RU"/>
                      </w:rPr>
                      <w:t>3</w:t>
                    </w:r>
                  </w:hyperlink>
                  <w:bookmarkEnd w:id="0"/>
                </w:p>
              </w:tc>
            </w:tr>
            <w:tr>
              <w:trPr/>
              <w:tc>
                <w:tcPr>
                  <w:tcW w:w="2182" w:type="dxa"/>
                  <w:tcBorders/>
                  <w:tcMar>
                    <w:top w:w="63" w:type="dxa"/>
                    <w:left w:w="63" w:type="dxa"/>
                    <w:bottom w:w="63" w:type="dxa"/>
                    <w:right w:w="63" w:type="dxa"/>
                  </w:tcMar>
                </w:tcPr>
                <w:tbl>
                  <w:tblPr>
                    <w:tblW w:w="2053" w:type="dxa"/>
                    <w:jc w:val="center"/>
                    <w:tblInd w:w="0" w:type="dxa"/>
                    <w:tblLayout w:type="fixed"/>
                    <w:tblCellMar>
                      <w:top w:w="0" w:type="dxa"/>
                      <w:left w:w="0" w:type="dxa"/>
                      <w:bottom w:w="0" w:type="dxa"/>
                      <w:right w:w="0" w:type="dxa"/>
                    </w:tblCellMar>
                  </w:tblPr>
                  <w:tblGrid>
                    <w:gridCol w:w="23"/>
                    <w:gridCol w:w="2007"/>
                    <w:gridCol w:w="23"/>
                  </w:tblGrid>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007"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007"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8" t="-18" r="-18" b="-18"/>
                                      <a:stretch>
                                        <a:fillRect/>
                                      </a:stretch>
                                    </pic:blipFill>
                                    <pic:spPr bwMode="auto">
                                      <a:xfrm>
                                        <a:off x="0" y="0"/>
                                        <a:ext cx="1478280" cy="1478280"/>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007"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7173"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Ил-2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6191250" cy="2225675"/>
                        <wp:effectExtent l="0" t="0" r="0" b="0"/>
                        <wp:docPr id="7" name="Рисунок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3"/>
                                </pic:cNvPr>
                                <pic:cNvPicPr>
                                  <a:picLocks noChangeAspect="1" noChangeArrowheads="1"/>
                                </pic:cNvPicPr>
                              </pic:nvPicPr>
                              <pic:blipFill>
                                <a:blip r:embed="rId12"/>
                                <a:srcRect l="-4" t="-12" r="-4" b="-12"/>
                                <a:stretch>
                                  <a:fillRect/>
                                </a:stretch>
                              </pic:blipFill>
                              <pic:spPr bwMode="auto">
                                <a:xfrm>
                                  <a:off x="0" y="0"/>
                                  <a:ext cx="6191250" cy="2225675"/>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 ЦКБ-55 (БШ-2 бронированный штурмовик второй) разрабатывался в КБ С.В.Ильюшина. Первые испытания данного самолета начались 2 октября 1939 года. Самолет представлял собой двухместный свободнонесущий моноплан с полуубирающимся шасси и с мотором жидкостного охлаждения АМ-35 мощностью 1350 л.с. все жизненно важные агрегаты самолета (мотор, система охлаждения, баки), а также экипаж находились в бронекорпусе обтекаемой формы. 12 октября 1940 года В.К.Коккинаки начал летные испытания второго варианта такого самолета - ЦКБ-57. На этот самолет установили менее высотный мотор, но более мощный мотор АМ-38, созданный в КБ А.А.Микулина специально для этого самолета. Изменилась компоновка систем охлаждения машины и кабины. Экипаж теперь состоял только из летчика (на месте стрелка разместили топливный бак). Усилено бронирование и вооружение. Самолет успешно прошел все заводские испытания, но с серийным выпуском данного самолета не спешили. Первые серийные бронированные штурмовики, получившие марку Ил-2, начали выходить в 1941 году, а первые боевые подразделения, на вооружении которых находился этот самолет, сформировали перед самой войной. Появления Ил-2 на фронтах явилось полной неожиданностью для противника. Они действовали с большим успехом против бронетанковых и мотомеханизированных частей противника. Разнообразный состав вооружения (два пулемета калибра 7, 62 мм, две пушки калибра 20 или 23 мм, восемь реактивных снарядов калибра 82 или 132 мм и 400-600 кг бомб) обеспечивал поражение самых различных целей: пехоты, колонн войск, бронемашин, танков, артиллерийских и зенитных батарей, средств коммуникации и связи, складов, железнодорожных составов и.т.д. Боевое применение Ил-2 выявило крупный его недостаток, приводивший к большим потерям - уязвимость от огня истребителей противника, атаковавших штурмовик с задней незащищенной полусферы. Необходимость во втором члене экипажа для защиты штурмовика сзади стала очевидной. В КБ С.В.Ильюшина провели модификацию самолета, и осенью 1942 года на фронте впервые появились Ил-2 в двухместном варианте. С 1943 года Ил-2 выпускается с более мощным мотором АМ-38Ф. Для улучшения характеристик устойчивости крылу штурмовика придали небольшую стреловидность. Постоянное повышение боеспособности Ил-2 в значительной степени обусловливалось непрерывным совершенствованием его вооружения. В 1943 году на Ил-2 стали устанавливать под крылом две пушки калибра 37 мм, снаряды которых, при удачном попадании, могли даже поражать тяжелые танки. Использование кумулятивных бомб существенно повысило эффективность Ил-2 в борьбе с танками и другой бронетехникой. При сбросе таких бомб одним штурмовиком с высоты 75-100 м уничтожались практически все танки в полосе 15 на 75 м. Большую роль в увеличении огневой мощи штурмовика при атаке наземных целей сыграли новые реактивные снаряды М-8 и М-13 класса "воздух-земля", принятые на вооружение в 1942 году. В период Великой Отечественной войны бронированный штурмовик Ил-2 являлся уникальной боевой машиной, не имевшей аналогов ни в одной из воевавших стран. Всего было построено рекордно большое число этих самолетов - 36163 экземпляр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но-технические характеристик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 Ил-2 Ил-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Год выпуска 1942 1943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Экипаж 1 человек 2 человек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тор АМ-38 АМ-38Ф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щность 1600 л.с. 1750 л.с.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самолета 11,6 м 11,6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14,6 м 14,6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ормальный взлетный вес 5670 кг 618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ый взлетный вес 5870 кг 638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ая скорость у земл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91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235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16 км/ч у земл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03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10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14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ета с нормальной бомбовой нагрузкой 740 км 685 к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нормальная 400 кг 4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максимальная 600 кг 6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ооружение 2 пулемета 7,62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шки 20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8 реактивных снаряда 2 пулемета 7,62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 пулемет 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шки 23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 реактивных снаряда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8"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2182" w:type="dxa"/>
                  <w:tcBorders/>
                  <w:shd w:fill="E0E0E0" w:val="clear"/>
                  <w:vAlign w:val="center"/>
                </w:tcPr>
                <w:p>
                  <w:pPr>
                    <w:pStyle w:val="Normal"/>
                    <w:spacing w:lineRule="auto" w:line="240" w:before="250" w:after="0"/>
                    <w:jc w:val="center"/>
                    <w:rPr/>
                  </w:pPr>
                  <w:r>
                    <w:rPr/>
                    <w:t> </w:t>
                  </w:r>
                </w:p>
              </w:tc>
              <w:tc>
                <w:tcPr>
                  <w:tcW w:w="7173"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5934"/>
                    <w:gridCol w:w="873"/>
                    <w:gridCol w:w="306"/>
                  </w:tblGrid>
                  <w:tr>
                    <w:trPr/>
                    <w:tc>
                      <w:tcPr>
                        <w:tcW w:w="5934"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9" name="Рисунок 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a:hlinkClick r:id="rId15"/>
                                      </pic:cNvPr>
                                      <pic:cNvPicPr>
                                        <a:picLocks noChangeAspect="1" noChangeArrowheads="1"/>
                                      </pic:cNvPicPr>
                                    </pic:nvPicPr>
                                    <pic:blipFill>
                                      <a:blip r:embed="rId14"/>
                                      <a:srcRect l="-44" t="-210" r="-44" b="-210"/>
                                      <a:stretch>
                                        <a:fillRect/>
                                      </a:stretch>
                                    </pic:blipFill>
                                    <pic:spPr bwMode="auto">
                                      <a:xfrm>
                                        <a:off x="0" y="0"/>
                                        <a:ext cx="810895" cy="174625"/>
                                      </a:xfrm>
                                      <a:prstGeom prst="rect">
                                        <a:avLst/>
                                      </a:prstGeom>
                                    </pic:spPr>
                                  </pic:pic>
                                </a:graphicData>
                              </a:graphic>
                            </wp:inline>
                          </w:drawing>
                        </w:r>
                      </w:p>
                    </w:tc>
                    <w:tc>
                      <w:tcPr>
                        <w:tcW w:w="873"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6"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10" name="Рисунок 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a:hlinkClick r:id="rId17"/>
                                      </pic:cNvPr>
                                      <pic:cNvPicPr>
                                        <a:picLocks noChangeAspect="1" noChangeArrowheads="1"/>
                                      </pic:cNvPicPr>
                                    </pic:nvPicPr>
                                    <pic:blipFill>
                                      <a:blip r:embed="rId16"/>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38" w:hRule="atLeast"/>
        </w:trPr>
        <w:tc>
          <w:tcPr>
            <w:tcW w:w="9355" w:type="dxa"/>
            <w:tcBorders/>
            <w:shd w:fill="0B9DF1"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8F9FA" w:val="clear"/>
            <w:vAlign w:val="center"/>
          </w:tcPr>
          <w:tbl>
            <w:tblPr>
              <w:tblW w:w="5000" w:type="pct"/>
              <w:jc w:val="left"/>
              <w:tblInd w:w="0" w:type="dxa"/>
              <w:tblLayout w:type="fixed"/>
              <w:tblCellMar>
                <w:top w:w="30" w:type="dxa"/>
                <w:left w:w="30" w:type="dxa"/>
                <w:bottom w:w="30" w:type="dxa"/>
                <w:right w:w="30" w:type="dxa"/>
              </w:tblCellMar>
            </w:tblPr>
            <w:tblGrid>
              <w:gridCol w:w="1876"/>
              <w:gridCol w:w="7479"/>
            </w:tblGrid>
            <w:tr>
              <w:trPr>
                <w:trHeight w:val="250" w:hRule="atLeast"/>
              </w:trPr>
              <w:tc>
                <w:tcPr>
                  <w:tcW w:w="1876"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18">
                    <w:r>
                      <w:rPr>
                        <w:rStyle w:val="InternetLink"/>
                        <w:rFonts w:eastAsia="Times New Roman" w:cs="Verdana" w:ascii="Verdana" w:hAnsi="Verdana"/>
                        <w:b/>
                        <w:bCs/>
                        <w:color w:val="3984D8"/>
                        <w:sz w:val="13"/>
                        <w:u w:val="single"/>
                        <w:lang w:eastAsia="ru-RU"/>
                      </w:rPr>
                      <w:t>роман</w:t>
                    </w:r>
                  </w:hyperlink>
                </w:p>
              </w:tc>
              <w:tc>
                <w:tcPr>
                  <w:tcW w:w="7479"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3.47.45 | Сообщение # </w:t>
                  </w:r>
                  <w:hyperlink r:id="rId19">
                    <w:bookmarkStart w:id="1" w:name="192119"/>
                    <w:r>
                      <w:rPr>
                        <w:rStyle w:val="InternetLink"/>
                        <w:rFonts w:eastAsia="Times New Roman" w:cs="Verdana" w:ascii="Verdana" w:hAnsi="Verdana"/>
                        <w:color w:val="000000"/>
                        <w:sz w:val="13"/>
                        <w:szCs w:val="13"/>
                        <w:u w:val="single"/>
                        <w:lang w:eastAsia="ru-RU"/>
                      </w:rPr>
                      <w:t>4</w:t>
                    </w:r>
                  </w:hyperlink>
                  <w:bookmarkEnd w:id="1"/>
                </w:p>
              </w:tc>
            </w:tr>
            <w:tr>
              <w:trPr/>
              <w:tc>
                <w:tcPr>
                  <w:tcW w:w="1876" w:type="dxa"/>
                  <w:tcBorders/>
                  <w:tcMar>
                    <w:top w:w="63" w:type="dxa"/>
                    <w:left w:w="63" w:type="dxa"/>
                    <w:bottom w:w="63" w:type="dxa"/>
                    <w:right w:w="63" w:type="dxa"/>
                  </w:tcMar>
                </w:tcPr>
                <w:tbl>
                  <w:tblPr>
                    <w:tblW w:w="1748" w:type="dxa"/>
                    <w:jc w:val="center"/>
                    <w:tblInd w:w="0" w:type="dxa"/>
                    <w:tblLayout w:type="fixed"/>
                    <w:tblCellMar>
                      <w:top w:w="0" w:type="dxa"/>
                      <w:left w:w="0" w:type="dxa"/>
                      <w:bottom w:w="0" w:type="dxa"/>
                      <w:right w:w="0" w:type="dxa"/>
                    </w:tblCellMar>
                  </w:tblPr>
                  <w:tblGrid>
                    <w:gridCol w:w="23"/>
                    <w:gridCol w:w="1702"/>
                    <w:gridCol w:w="23"/>
                  </w:tblGrid>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0"/>
                                      <a:srcRect l="-18" t="-18" r="-18" b="-18"/>
                                      <a:stretch>
                                        <a:fillRect/>
                                      </a:stretch>
                                    </pic:blipFill>
                                    <pic:spPr bwMode="auto">
                                      <a:xfrm>
                                        <a:off x="0" y="0"/>
                                        <a:ext cx="1478280" cy="1478280"/>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1"/>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2"/>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7479"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Я — «Лавочкин»-истребитель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6667500" cy="3671570"/>
                        <wp:effectExtent l="0" t="0" r="0" b="0"/>
                        <wp:docPr id="14" name="Рисунок 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a:hlinkClick r:id="rId24"/>
                                </pic:cNvPr>
                                <pic:cNvPicPr>
                                  <a:picLocks noChangeAspect="1" noChangeArrowheads="1"/>
                                </pic:cNvPicPr>
                              </pic:nvPicPr>
                              <pic:blipFill>
                                <a:blip r:embed="rId23"/>
                                <a:srcRect l="-4" t="-7" r="-4" b="-7"/>
                                <a:stretch>
                                  <a:fillRect/>
                                </a:stretch>
                              </pic:blipFill>
                              <pic:spPr bwMode="auto">
                                <a:xfrm>
                                  <a:off x="0" y="0"/>
                                  <a:ext cx="6667500" cy="3671570"/>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 1939 году в СССР в срочном порядке были организованы новые конструкторские бюро, которым поручили в кратчайшие сроки разработать проекты перспективных самолетов, способных на равных вести воздушные бои с новейшими истребителями вероятного противника. Одно из ОКБ возглавили Семен Алексеевич Лавочкин, Владимир Петрович Горбунов и Михаил Иванович Гудков. Их первенец — истребитель И-301 — поднялся в воздух 30 марта 1940 года. Спустя четыре месяца правительство приняло решение запустить этот самолет в несколько доработанном виде в серийное производство под обозначением ЛаГГ-3.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2853690" cy="2137410"/>
                        <wp:effectExtent l="0" t="0" r="0" b="0"/>
                        <wp:docPr id="15" name="Рисунок 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a:hlinkClick r:id="rId26"/>
                                </pic:cNvPr>
                                <pic:cNvPicPr>
                                  <a:picLocks noChangeAspect="1" noChangeArrowheads="1"/>
                                </pic:cNvPicPr>
                              </pic:nvPicPr>
                              <pic:blipFill>
                                <a:blip r:embed="rId25"/>
                                <a:srcRect l="-9" t="-13" r="-9" b="-13"/>
                                <a:stretch>
                                  <a:fillRect/>
                                </a:stretch>
                              </pic:blipFill>
                              <pic:spPr bwMode="auto">
                                <a:xfrm>
                                  <a:off x="0" y="0"/>
                                  <a:ext cx="2853690" cy="2137410"/>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ГГ-3 выделялся среди появившихся в то время истребителей (Як-1 и МиГ-3) необычной конструкцией. Силовые элементы планера самолета были изготовлены из дельта-древесины. Она не уступала по прочности металлу и была стойкой к воздействию открытого огня. Именно это обеспечило «лаггу» необыкновенную живучесть. В авиационной литературе довольно часто приводится описание воздушного боя, который провел на ЛаГГ-3 А. Гринчик с несколькими истребителями противника. Они один за другим атаковали подбитый самолет, планирующий с остановившимся двигателем, но так и не смогли разрушить его огнем своих пушек или хотя бы поджечь.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равда, ЛаГГ-3 имел и определенные недостатки. Мощность его двигателя была маловата, а сам самолет сложен в пилотировании, особенно для молодых, прошедших ускоренную подготовку летчиков. Постоянные доработки, в том числе связанные с увеличением дальности полета, установка более мощного вооружения и некоторых систем привели к уменьшению максимальной скорости полета до 550 км/ч. К тому же, цельно деревянный «лагг» оказался более тяжелым по сравнению с другими истребителями, оснащенными таким же двигателем.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но-технические характеристики Тип самолета Ла-5 Ла-5ФН Ла-7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самолета, м 9,8 9,8 9,8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м 8,67 8,67 8,63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лощадь крыла, м2 17,5 17,5 17,59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щность двигателя, л. с. 1700 1850 185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сса пустого, кг 2681 2828 260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летная масса, кг 3360 3290 326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ая скорость, км/ч 580 634 68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толок, м 9500 10 700 10 75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ета, км 1190 1190 635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Тем не менее, ЛаГГ-3 выпускался серийно в различных модификациях до 1944 года. Было построено 6528 машин. Правда, на головном заводе серийный выпуск был приостановлен еще в 1941 году и вместо ЛаГГ-3 начато производство «яков». Но это продолжалось недолго. Еще в 1941 году и Лавочкин, и Гудков (пути их разошлись) усиленно занимались работами по оснащению своего истребителя новым двигателем воздушного охлаждения М-82. По сравнению с ВК-105, который стоял на ЛаГГ-3, он имел большую мощность (1700 вместо 1150 л. с). На этот двигатель конструкторы возлагали большие надежды. И когда в марте 1942 года летчик-испытатель Г. Мищенко поднял созданный под руководством Лавочкина новый истребитель в воздух, стало ясно, что надежды полностью оправдались. Не менее успешно прошли государственные испытания, после чего в конце апреля Государственный комитет обороны принял решение запустить новый самолет в серийное производство под обозначением Ла-5. И хотя на новой машине был выявлен целый ряд недоработок, технологи быстро отладили ее производство, поскольку при разработке Ла-5 конструкторы взяли за основу планер ЛаГГ-3. Правда, из-за отсутствия дефицитной дельта-древесины в ходе массового производства в конструкции Ла-5 все больше и больше применялась обычная сосн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Благодаря мощному 1700-сильному двигателю летные характеристики «Лавочкина» оказались очень высокими. Максимальная скорость полета возросла до 580—600 км/ч, улучшилась маневренность. Было усилено вооружение. Теперь оно состояло из двух синхронизированных пушек ШВАК калибра 20 мм, стреляющих через винт.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стребитель Ла-5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7617460" cy="2917825"/>
                        <wp:effectExtent l="0" t="0" r="0" b="0"/>
                        <wp:docPr id="16" name="Рисунок 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a:hlinkClick r:id="rId28"/>
                                </pic:cNvPr>
                                <pic:cNvPicPr>
                                  <a:picLocks noChangeAspect="1" noChangeArrowheads="1"/>
                                </pic:cNvPicPr>
                              </pic:nvPicPr>
                              <pic:blipFill>
                                <a:blip r:embed="rId27"/>
                                <a:srcRect l="-7" t="-19" r="-7" b="-19"/>
                                <a:stretch>
                                  <a:fillRect/>
                                </a:stretch>
                              </pic:blipFill>
                              <pic:spPr bwMode="auto">
                                <a:xfrm>
                                  <a:off x="0" y="0"/>
                                  <a:ext cx="7617460" cy="2917825"/>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се это не могло не сказаться на ходе воздушных боев. Теперь советские летчики могли на равных драться с немецкими истребителями. Появление первых Ла-5 на фронтах Великой Отечественной войны оказалось для врага полной неожиданностью. Впервые с начала войны немецкие асы столкнулись с самолетом, способным вести не только оборонительный, но и наступательный воздушный бой против «мессершмиттов» Bf 109.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о война есть война. Уже в конце 1942 года немцы начали применять в большом количестве свои новые истребители Фокке-Вульф 190, а также усовершенствованные истребители Bf 109 модификации «G», боевые возможности которых были значительно улучшены по сравнению с самолетами Bf 109E и F начального периода войны. На какое-то время фашистские летчики получили определенное преимущество в воздушных боях.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ложившаяся ситуация потребовала от ОКБ Лавочкина незамедлительных мер по качественному совершенствованию своего самолета. Инженеры, конструкторы и рабочие работали дни и ночи, не покладая рук, и в начале 1943 года был создан улучшенный вариант машины с двигателем М-82Ф. Масса конструкции уменьшена (3200 вместо 3360 кг). Кроме того, существенно изменилась форма фонаря пилотской кабины, благодаря чему улучшился обзор «назад-вверх». Несколько повысилась маневренность самолета, а максимальная скорость возросла почти на 20 км/ч. В том же году на модернизированный Ла-5 поставили двигатель М-82ФН (АШ-82ФН). В отличие от своих карбюраторных предшественников он был оснащен системой непосредственного впрыска топлива в цилиндр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Эту задачу выполняли насосы высокого давления. Самолеты Ла-5 с двигателем М-82ФН (форсированный с непосредственным впрыском) получили обозначение — Ла-5ФН. При этом специалистам моторостроительного конструкторского бюро А. Швецова удалось без увеличения массы двигателя довести его максимальную мощность до 1850 л. с.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тоги испытаний нового самолета превзошли все ожидания. Достаточно сказать, что максимальная скорость полета выросла до 635 км/ч. Теперь Ла-5 по праву вышел в число лучших истребителей мира. По скорости полета на малых и средних высотах, а также по характеристикам вертикального и горизонтального маневра он значительно превосходил немецкий истребитель FW 190A. Впервые самолеты Ла-5ФН в большом количестве были применены в воздушных боях на Курской дуге. Именно здесь они доказали свое превосходство над «фокке-вульфами», также брошенными в бой в массовом количеств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собенно четко преимущество Ла-5ФН перед FW 190 проявлялось в ближнем маневренном бою. Так, например, время выполнения полного виража у «Лавочкина» составляло 19 сек, а у «фоккера» на это уходило 22. Высоту 5000 метров эти машины набирали за 5 и 5,8 минуты соответственно.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есной 1944 года в серийное производство был запущен улучшенный вариант истребителя Лавочкина, получивший обозначение Ла-7.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3379470" cy="1900555"/>
                        <wp:effectExtent l="0" t="0" r="0" b="0"/>
                        <wp:docPr id="17" name="Рисунок 1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a:hlinkClick r:id="rId30"/>
                                </pic:cNvPr>
                                <pic:cNvPicPr>
                                  <a:picLocks noChangeAspect="1" noChangeArrowheads="1"/>
                                </pic:cNvPicPr>
                              </pic:nvPicPr>
                              <pic:blipFill>
                                <a:blip r:embed="rId29"/>
                                <a:srcRect l="-8" t="-14" r="-8" b="-14"/>
                                <a:stretch>
                                  <a:fillRect/>
                                </a:stretch>
                              </pic:blipFill>
                              <pic:spPr bwMode="auto">
                                <a:xfrm>
                                  <a:off x="0" y="0"/>
                                  <a:ext cx="3379470" cy="1900555"/>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 размерам и обводам он незначительно отличался от Ла-5ФН, но в нем было существенное конструктивное отличие. Лонжероны крыла вместо деревянных стали металлическими, более легкими (почти на 100 кг). Габариты сечения лонжеронов резко сократились, освободив дополнительные объемы для топливных баков. Кстати, точно такие же лонжероны в это время стали устанавливать и на серийно выпускавшихся истребителях Ла-5 и Ла-5Ф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стребитель Ла-7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Истребители Ла-7 вооружались тремя новыми более легкими пушками Б-20, хотя многие машины были выпущены с двумя старыми — ШВАК. На подкрыльевые узлы подвески могли быть подвешены две бомбы массой до 100 кг кажда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Аэродинамика самолета была значительно улучшена за счет переноса маслорадиатора из носовой части фюзеляжа назад под кабину, а также полной герметизации внутренних отсеков и ниш шасси, закрываемых створками. Заборники воздуха, подаваемого к нагнетателю, разместили в носке крыла. Максимальная скорость достигла 680 км/ч, время набора высоты 5 км сократилось до 4,5 минуты. Столь высокие летные характеристики давали право Ла-7 считаться лучшим советским истребителем периода Великой Отечественной войн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сего за годы войны построено 10 000 Ла-5 и 5750 Ла-7. «Лавочкин»-истребитель — оружие Великой Побед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иктор Бакурский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Крылья Родины» №5 1991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18"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1876" w:type="dxa"/>
                  <w:tcBorders/>
                  <w:shd w:fill="E0E0E0" w:val="clear"/>
                  <w:vAlign w:val="center"/>
                </w:tcPr>
                <w:p>
                  <w:pPr>
                    <w:pStyle w:val="Normal"/>
                    <w:spacing w:lineRule="auto" w:line="240" w:before="250" w:after="0"/>
                    <w:jc w:val="center"/>
                    <w:rPr/>
                  </w:pPr>
                  <w:r>
                    <w:rPr/>
                    <w:t> </w:t>
                  </w:r>
                </w:p>
              </w:tc>
              <w:tc>
                <w:tcPr>
                  <w:tcW w:w="7479"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6201"/>
                    <w:gridCol w:w="912"/>
                    <w:gridCol w:w="306"/>
                  </w:tblGrid>
                  <w:tr>
                    <w:trPr/>
                    <w:tc>
                      <w:tcPr>
                        <w:tcW w:w="6201"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19" name="Рисунок 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a:hlinkClick r:id="rId32"/>
                                      </pic:cNvPr>
                                      <pic:cNvPicPr>
                                        <a:picLocks noChangeAspect="1" noChangeArrowheads="1"/>
                                      </pic:cNvPicPr>
                                    </pic:nvPicPr>
                                    <pic:blipFill>
                                      <a:blip r:embed="rId31"/>
                                      <a:srcRect l="-44" t="-210" r="-44" b="-210"/>
                                      <a:stretch>
                                        <a:fillRect/>
                                      </a:stretch>
                                    </pic:blipFill>
                                    <pic:spPr bwMode="auto">
                                      <a:xfrm>
                                        <a:off x="0" y="0"/>
                                        <a:ext cx="810895" cy="174625"/>
                                      </a:xfrm>
                                      <a:prstGeom prst="rect">
                                        <a:avLst/>
                                      </a:prstGeom>
                                    </pic:spPr>
                                  </pic:pic>
                                </a:graphicData>
                              </a:graphic>
                            </wp:inline>
                          </w:drawing>
                        </w:r>
                      </w:p>
                    </w:tc>
                    <w:tc>
                      <w:tcPr>
                        <w:tcW w:w="912"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6"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20" name="Рисунок 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a:hlinkClick r:id="rId34"/>
                                      </pic:cNvPr>
                                      <pic:cNvPicPr>
                                        <a:picLocks noChangeAspect="1" noChangeArrowheads="1"/>
                                      </pic:cNvPicPr>
                                    </pic:nvPicPr>
                                    <pic:blipFill>
                                      <a:blip r:embed="rId33"/>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38" w:hRule="atLeast"/>
        </w:trPr>
        <w:tc>
          <w:tcPr>
            <w:tcW w:w="9355" w:type="dxa"/>
            <w:tcBorders/>
            <w:shd w:fill="0B9DF1"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2044"/>
              <w:gridCol w:w="7311"/>
            </w:tblGrid>
            <w:tr>
              <w:trPr>
                <w:trHeight w:val="250" w:hRule="atLeast"/>
              </w:trPr>
              <w:tc>
                <w:tcPr>
                  <w:tcW w:w="2044"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35">
                    <w:r>
                      <w:rPr>
                        <w:rStyle w:val="InternetLink"/>
                        <w:rFonts w:eastAsia="Times New Roman" w:cs="Verdana" w:ascii="Verdana" w:hAnsi="Verdana"/>
                        <w:b/>
                        <w:bCs/>
                        <w:color w:val="3984D8"/>
                        <w:sz w:val="13"/>
                        <w:u w:val="single"/>
                        <w:lang w:eastAsia="ru-RU"/>
                      </w:rPr>
                      <w:t>роман</w:t>
                    </w:r>
                  </w:hyperlink>
                </w:p>
              </w:tc>
              <w:tc>
                <w:tcPr>
                  <w:tcW w:w="7311"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3.50.48 | Сообщение # </w:t>
                  </w:r>
                  <w:hyperlink r:id="rId36">
                    <w:bookmarkStart w:id="2" w:name="192121"/>
                    <w:r>
                      <w:rPr>
                        <w:rStyle w:val="InternetLink"/>
                        <w:rFonts w:eastAsia="Times New Roman" w:cs="Verdana" w:ascii="Verdana" w:hAnsi="Verdana"/>
                        <w:color w:val="000000"/>
                        <w:sz w:val="13"/>
                        <w:szCs w:val="13"/>
                        <w:u w:val="single"/>
                        <w:lang w:eastAsia="ru-RU"/>
                      </w:rPr>
                      <w:t>5</w:t>
                    </w:r>
                  </w:hyperlink>
                  <w:bookmarkEnd w:id="2"/>
                </w:p>
              </w:tc>
            </w:tr>
            <w:tr>
              <w:trPr/>
              <w:tc>
                <w:tcPr>
                  <w:tcW w:w="2044" w:type="dxa"/>
                  <w:tcBorders/>
                  <w:tcMar>
                    <w:top w:w="63" w:type="dxa"/>
                    <w:left w:w="63" w:type="dxa"/>
                    <w:bottom w:w="63" w:type="dxa"/>
                    <w:right w:w="63" w:type="dxa"/>
                  </w:tcMar>
                </w:tcPr>
                <w:tbl>
                  <w:tblPr>
                    <w:tblW w:w="1915" w:type="dxa"/>
                    <w:jc w:val="center"/>
                    <w:tblInd w:w="0" w:type="dxa"/>
                    <w:tblLayout w:type="fixed"/>
                    <w:tblCellMar>
                      <w:top w:w="0" w:type="dxa"/>
                      <w:left w:w="0" w:type="dxa"/>
                      <w:bottom w:w="0" w:type="dxa"/>
                      <w:right w:w="0" w:type="dxa"/>
                    </w:tblCellMar>
                  </w:tblPr>
                  <w:tblGrid>
                    <w:gridCol w:w="23"/>
                    <w:gridCol w:w="1869"/>
                    <w:gridCol w:w="23"/>
                  </w:tblGrid>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869"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869"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37"/>
                                      <a:srcRect l="-18" t="-18" r="-18" b="-18"/>
                                      <a:stretch>
                                        <a:fillRect/>
                                      </a:stretch>
                                    </pic:blipFill>
                                    <pic:spPr bwMode="auto">
                                      <a:xfrm>
                                        <a:off x="0" y="0"/>
                                        <a:ext cx="1478280" cy="1478280"/>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869"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8"/>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9"/>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7311"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Пикирующий бомбардировщик Юнкерс Ju 87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6774815" cy="4468495"/>
                        <wp:effectExtent l="0" t="0" r="0" b="0"/>
                        <wp:docPr id="24" name="Рисунок 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a:hlinkClick r:id="rId41"/>
                                </pic:cNvPr>
                                <pic:cNvPicPr>
                                  <a:picLocks noChangeAspect="1" noChangeArrowheads="1"/>
                                </pic:cNvPicPr>
                              </pic:nvPicPr>
                              <pic:blipFill>
                                <a:blip r:embed="rId40"/>
                                <a:srcRect l="-33" t="-50" r="-33" b="-50"/>
                                <a:stretch>
                                  <a:fillRect/>
                                </a:stretch>
                              </pic:blipFill>
                              <pic:spPr bwMode="auto">
                                <a:xfrm>
                                  <a:off x="0" y="0"/>
                                  <a:ext cx="6774815" cy="4468495"/>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Штучка» в «штанах»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Среди всех боевых самолетов периода второй мировой войны, пожалуй, самым примечательным стал немецкий пикирующий бомбардировщик Юнкерс Ju 87. Он во всех странах мира до сих пор ассоциируется со словом «агрессия». Самолет сыскал себе печальную известность в Испании и Польше, во Франции и на Балканах, в Англии и Советском Союзе, стал символом страха, горя и разрушени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История создания этого самолета относится к 1933 г. Тогда Германия закупила в США два пикирующих бомбардировщика «Хэллдайвер» (1928 г. выпуска), которые Удет эффектно продемонстрировал Герингу. В январе 1935 г. в Германии были определены основные требования к пикирующему боевому самолету (Штурцкампфлюгцойг — отсюда впоследствии и пошло второе название Юнкерса Ju 87 — «Штука») и объявлен конкурс на лучший проект. В нем приняли участие фирмы Арадо, Блом Фосс, Хейнкель и Юнкерс.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есмотря на наличие столь сильных конкурентов, именно фирма Юнкерс оказалась ближе всех к цели. Ее ведущий конструктор Герман Польман еще в 1933 г. начал разрабатывать такой самолет, получивший обозначение Ju 87. И когда министерство авиации опубликовало требования к новому пикировщику, они идеально подошли под уже практически готовую машину. Она совершила первый полет уже в сентябре 1935 г.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своем самолете Польман сумел совместить такие качества, как хорошую управляемость, отличный обзор и достаточную прочность конструкции, что было крайне необходимо пикировщику, совершающему маневры с большой перегрузкой. Не желая ослаблять крыло вырезами под ниши уборки шасси (характерно для новейших самолетов того периода), он выполнил стойки неубирающнмися, а для уменьшения аэродинамического сопротивления заключил их в большие обтекатели — «планы». Чтобы уменьшить высоту стоек шасси, применили крыло с изломом в виде «обратной чайки». Оно придало «штуке» весьма характерный внешний вид. Хорошей маневренности и управляемости способствовали щелевые элероны и закрылки типа Юнкерс и двухкилевое оперени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равда, в одном из испытательных полетов на пикирование оперение не выдержало нагрузок и разрушилось. При этом летчик- испытатель и стрелок погибли. На последующих машинах оперение переделали в однокилево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тличительной особенностью самолета Ju 87 стала его возможность пикировать отвесно к земле. Чтобы «штука» не разгонялась и не выходила за ограничения по скорости, были установлены воздушные тормоза в виде двух подкрыльевых отклоняемых пластин. Довольно интересно была решена проблема сброса бомб. Чтобы бомба (размещенная под фюзеляжем) не зацепила воздушный винт, она отводилась на безопасное расстояние специальным устройством рамного типа, имевшим простую и надежную конструкцию.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Единственное, что вызывало озабоченность конструкторов, это недостаточно мощный двигатель. Первый прототип летал с английским Роллс-Ройсом «Кестрел» V мощностью всего 525 л. с. Ju 87 V-2 и V-3 оснащались уже немецкими 610-сильными двигателями Jumo 210А. Первые серийные самолеты Ju 87А, выпущенные в начале 1937 г., оборудовали моторами Jumo 210D мощностью 690 л. с. Но и этого было мало. «Штука» с невероятным трудом поднимала даже 500 кг бомбу. При этом стрелку приходилось оставаться на земле. Нормальная же бомбовая нагрузка, как правило, не превышала 250 кг.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декабре 1937 г. Ju 87A направили в Испанию в помощь генералу Франко. Свой первый бой «штуки» провели 7 января 1938 г. и вскоре заслужили хорошую репутацию у летного состава и признание наземных войск за высокую точность бомбометания с пикирования (опытный летчик попадал бомбой в круг радиусом 15 м).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Здесь, в Испании, немцам удалось в боевой обстановке «обкатать» большое число летчиков бомбардировочной авиации. Их группы прибывали из Германии, постоянно меняли друг друга. Но самое главное — развеялись все опасения скептиков из руководства люфтвафф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огда же в распоряжении конструкторов появился новейший двигатель Jumo 211А мощностью 1100 л. с, сомнений в эффективности нового пикировщика больше не возникало.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 получивший обозначение Ju 87В, качественно превосходил своего предшественника. Бомбовая нагрузка в 500 кг стала нормальной. Размещать ее можно было не только под фюзеляжем, но и на четырех подкрыльевых бомбодержателях (4 бомбы калибра 50 кг). Усилилось и стрелковое вооружение. Вместо одного крыльевого пулемета MG17 (7,92 мм) установили два. Увеличилась скорость полета и скороподъемность. Правда, дальность несколько сократилась из-за «прожорливости» более мощного мотор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 лету 1938 г. производство самолета Ju 87 модификации А прекратили. Все силы бросили на производство новой машины. К двум заводам, выпускавшим до этого Ju 87, подключили еще один. После определенного успеха, выпавшего на долю Ju 87 в Испании, заказ на «штуку» был увеличен с 396 до 964 экземпляр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еред началом второй мировой войны летом 1939 г. на вооружении 9 авиагрупп находилось 348 Ju87. 300 были полностью боеготовы. Все самолеты уже только модификации В-1. Более старые Ju 87A передали в учебные подразделени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1 сентября 1939 г. в 4 часа 34 минуты оберлейтенант Бруно Диллей из 3-го отряда 1-й эскадры пикирующих бомбардировщиков нажал кнопку бомбосбрасывателя, и первые бомбы упали на польском берегу Вислы. Началась вторая мирова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осемьдесят седьмые» действовали в тылу противника, уничтожая коммуникации и военные объекты. Но вскоре, в результате полной безнаказанности, «штуки» начали «охотиться» даже за второстепенными целями, используя свои крыльевые пулемет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8 сентября они были привлечены к выполнению стратегической задачи — около 140 Ju 87 совершили массированный налет на Варшаву. Интересно, что первую воздушную победу во второй мировой войне также одержал экипаж Ju 87. Стрелок Франк Нойберт сбил из турельного пулемета польский истребитель PZL Р.11.С.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ольская авиация в первые же дни войны была полностью подавлена, и Ju 87 действовали довольно нагло. Их потери оказались незначительными — 30 машин. Из них только 11 были сбиты истребителям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осле Польши немцы стали готовиться и к большой войне на Западе. Это, естественно, не могло не отразиться и на программе усовершенствования пикирующих бомбардировщиков. Ведь если в Польше Ju 87 могли наносить удары по любому району, то их дальности для действия против Англии и Франции уже не хватало. Пришлось создавать новый вариант самолета Ju 87R-1, оснащенный двумя 300-литровыми подвесными топливными баками, что увеличило дальность полета с 800 до 1400 км (правда, бомбы под крыло уже не вешались).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ом 1940 г. на вооружение начал поступать самолет с более мощным 1200-сильным двигателем Jumo 211 Da, получившим обозначение Ju 87B-2. Ему соответствовал и дальний пикировщик R-2.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днако война против Англии и Франции выявила серьезный недостаток Ju 87 — его уязвимость от истребителей противника. Уже в боях под Дюнкерком, когда англичане временно захватили превосходство в воздухе, Юнкерсы, не имевшие броневой защиты и хорошего оборонительного вооружения, понесли ощутимые потер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немалой степени этому способствовали английские «спитфайры» и «харрикейны», вооруженные восемью пулеметами каждый, и которые были гораздо более эффективны, чем польские истребители, с двумя-четырьмя пулеметам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Еще более серьезные потери немецкие пикировщики понесли в ходе битвы за Англию. Уже через 6 дней после начала этой воздушной операции командование люфтваффе решило прекратить использование Ju 87 на данном направлении. В противном случае это могло бы привести к полному истреблению всех соединений немецких пикировщик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Штуки» были переброшены на Балканы, в Италию и Северную Африку. Здесь, в условиях слабого противодействия вражеской авиации они вновь доказали свою высокую эффективность, в том числе и при ударах по кораблям противник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 лету 1941 г. большое количество Ju 87 было переброшено к границам Советского Союза. В основном это были Ju 87B-2, так как практически все самолеты модификации В-1 к этому времени передали в учебные групп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ачало войны против СССР для немцев пошло по привычному сценарию: удары по аэродромам, завоевание полного господства в воздухе и безнаказанные действия Ju 87 по сухопутным войскам и тыловым объектам. Тяжелые потери от точных ударов немецких пикировщиков понес и наш морской флот.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днако военная кампания на Востоке мало напоминала немцам Польшу и Францию. Советские истребители даже в одиночку дрались яростно и умело. Немецкие самолеты, и в первую очередь Ju 87, стали нести значительные потери. Не помогло и появление на фронте новой модификации «штуки» (Ju 87D), оснащенной 1400-сильным двигателем и имеющей лучшую живучесть за счет дополнительного бронирования. Первые Ju 87D-1 появились на фронте в январе 1942 года под Ленинградом. Затем они приняли активное участие в ходе немецкого наступления под Сталинградом, где выполнили тысячи вылетов, практически полностью уничтожив город.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это время у немцев появились два новых варианта самолета — буксировщик планеров Ju 87D-2 и штурмовик D-3 с усиленным бронированием.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 летнему наступлению 1943 г. под Курском немцы подготовили усовершенствованные самолеты Ju 87D-5 с крылом увеличенного размаха и крыльевыми 20-мм пушками, а также истребитель танков Ju 87G, под крылом которого подвешивались две 37-мм пушки. При этом Ju 87G не производились серийно, а переоборудовались из Ju 87D-3 и D-5, получая при этом обозначение G-1 и G-2 соответственно.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днако сражение на Курской дуге стало для юнкерсов последним. Тихоходные «штуки» с успехом сбивались нашими истребителями, несмотря на прикрытие «мессершмиттов». (Не лишним будет вспомнить и воздушный бой, в котором младший лейтенант А. Горовец сбил девять Ju 87).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 той поры Ju 87 использовались как тренировочные, а оставшиеся в войсках оснастили пламегасителями и перевели в подразделения ночных бомбардировщиков. К осени 1944 г. к дневным вылетам привлекались только штурмовики Ju 87G. Пикирующие бомбардировщики были заменены усовершенствованными самолетами FW 190F и G. В это время прекратилось и серийное производство самолета. Всего было построено 5709 маши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 «штуке» у нас почти ничего не писали. Это и понятно: проклятый «юнкерс»-убийца. Да, было. Но в качестве собственно техники Ju 87 занимает довольно видное место в истории авиации. Понятен к нему интерес моделистов, коллекционеров. Поэтому публикуем чертежи и варианты окраски самолет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ергей Цветков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Крылья Родины» №2-3 1992 г </w:t>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tbl>
            <w:tblPr>
              <w:tblW w:w="5000" w:type="pct"/>
              <w:jc w:val="left"/>
              <w:tblInd w:w="0" w:type="dxa"/>
              <w:tblLayout w:type="fixed"/>
              <w:tblCellMar>
                <w:top w:w="125" w:type="dxa"/>
                <w:left w:w="125" w:type="dxa"/>
                <w:bottom w:w="125" w:type="dxa"/>
                <w:right w:w="125" w:type="dxa"/>
              </w:tblCellMar>
            </w:tblPr>
            <w:tblGrid>
              <w:gridCol w:w="8034"/>
              <w:gridCol w:w="1321"/>
            </w:tblGrid>
            <w:tr>
              <w:trPr/>
              <w:tc>
                <w:tcPr>
                  <w:tcW w:w="8034" w:type="dxa"/>
                  <w:tcBorders/>
                  <w:shd w:fill="FFFFFF" w:val="cle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Пе-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икирующий фронтовой бомбардировщик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7620000" cy="5712460"/>
                        <wp:effectExtent l="0" t="0" r="0" b="0"/>
                        <wp:docPr id="25" name="Рисунок 4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9" descr="">
                                  <a:hlinkClick r:id="rId43"/>
                                </pic:cNvPr>
                                <pic:cNvPicPr>
                                  <a:picLocks noChangeAspect="1" noChangeArrowheads="1"/>
                                </pic:cNvPicPr>
                              </pic:nvPicPr>
                              <pic:blipFill>
                                <a:blip r:embed="rId42"/>
                                <a:srcRect l="-4" t="-5" r="-4" b="-5"/>
                                <a:stretch>
                                  <a:fillRect/>
                                </a:stretch>
                              </pic:blipFill>
                              <pic:spPr bwMode="auto">
                                <a:xfrm>
                                  <a:off x="0" y="0"/>
                                  <a:ext cx="7620000" cy="5712460"/>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оздание Пе-2 началось в конце 1938 года конструкторской группой во главе с В.М.Петляковым. Вначале этой группе было поручено создание высотного истребителя с условным обозначением "100", так как военные специалисты прогнозировали тенденцию существенного увеличения высотности боевых самолетов. В конце 939 года самолет "100" был построен, и в декабре начались его испытания. Но получилось так, что по ходу разработки и первого, а затем второго экземпляра "100", не находили пока практического подтверждения. В то же время ВВС срочно требовался боевой самолет нового типа - скоростной пикирующий бомбардировщик. Вначале функции высотного истребителя и пикирующего бомбардировщика пытались совместить, но в конце от этого отказались и в мае 1940 года конструкторам предложили в очень сжатые сроки переделать "100" в вариант пикирующего бомбардировщика. Новый самолет, названный вскоре Пе-2, вышел на испытания осенью 1940 года, а его массовое производство развернулось в 1941 году. Пе-2 представлял собой свободнонесущий цельнометаллический низкоплан с разнесенным вертикальным оперением. Моторы жидкостного охлаждения М-105Р. Экипаж состоял из трех человек - летчика, штурмана и стрелка радиста. Благодаря отличной аэродинамике Пе-2 развивал почти такую же скорость, как истребители тех лет. Этот самолет широко использовался на фронтах Великой Отечественной войны. В ходе войны Пе-2 постоянно совершенствовался и улучшался. В первую очередь было усилено его вооружение, затем были поставлены менее высотные, но более мощные моторы ВК-105ПФ и улучшена аэродинамика. Существенно сократилась трудоемкость его производства. В целом, Пе-2 до конца войны сохранил высокую боевую эффективность и строился в больших количествах. Всего было построено 11427 самолетов Пе-2.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но-технические характеристик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 Пе-2 Пе-2 Пе-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Год выпуска 1941 1942 194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тор М-105Р М-105РА М-105ПФ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щность 1100 л.с. 1100 л.с. 1210 л.с.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самолета 12,66 м 12,66 м 12,66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17,13 м 17,13 м 17,13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ормальный взлетный вес 7540 кг 7775 кг 8405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ый взлетный вес 8500 кг 8715 кг 8805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ая скорость у земл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52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50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540 км/ч у земл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34 км/ч *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48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515 км/ч у земл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68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39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527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рактический потолок 8800 м 8000 м 82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ета с нормальной бомбовой нагрузкой 1300 км 1250 км 1220 к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нормальная 600 кг 600 кг 6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максимальная 1000 кг 1000 кг 10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ооружение 4 пулемета 7, 62 мм 2 пулемета 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лемета 7,62 мм 3 пулемета 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лемета 7,62 мм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 Снижение летных данных обусловлено усилением оборонительного вооружения.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26"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c>
                <w:tcPr>
                  <w:tcW w:w="132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0" w:hRule="atLeast"/>
              </w:trPr>
              <w:tc>
                <w:tcPr>
                  <w:tcW w:w="8034" w:type="dxa"/>
                  <w:tcBorders/>
                  <w:shd w:fill="E0E0E0" w:val="clear"/>
                  <w:tcMar>
                    <w:top w:w="30" w:type="dxa"/>
                    <w:left w:w="30" w:type="dxa"/>
                    <w:bottom w:w="30" w:type="dxa"/>
                    <w:right w:w="30" w:type="dxa"/>
                  </w:tcMar>
                  <w:vAlign w:val="center"/>
                </w:tcPr>
                <w:p>
                  <w:pPr>
                    <w:pStyle w:val="Normal"/>
                    <w:spacing w:lineRule="auto" w:line="240" w:before="250" w:after="0"/>
                    <w:jc w:val="center"/>
                    <w:rPr/>
                  </w:pPr>
                  <w:r>
                    <w:rPr/>
                    <w:t> </w:t>
                  </w:r>
                </w:p>
              </w:tc>
              <w:tc>
                <w:tcPr>
                  <w:tcW w:w="1321" w:type="dxa"/>
                  <w:tcBorders/>
                  <w:shd w:fill="E0E0E0" w:val="clear"/>
                  <w:tcMar>
                    <w:top w:w="30" w:type="dxa"/>
                    <w:left w:w="30" w:type="dxa"/>
                    <w:bottom w:w="30" w:type="dxa"/>
                    <w:right w:w="30" w:type="dxa"/>
                  </w:tcMar>
                  <w:vAlign w:val="center"/>
                </w:tcPr>
                <w:tbl>
                  <w:tblPr>
                    <w:tblW w:w="5000" w:type="pct"/>
                    <w:jc w:val="left"/>
                    <w:tblInd w:w="0" w:type="dxa"/>
                    <w:tblLayout w:type="fixed"/>
                    <w:tblCellMar>
                      <w:top w:w="0" w:type="dxa"/>
                      <w:left w:w="0" w:type="dxa"/>
                      <w:bottom w:w="0" w:type="dxa"/>
                      <w:right w:w="0" w:type="dxa"/>
                    </w:tblCellMar>
                  </w:tblPr>
                  <w:tblGrid>
                    <w:gridCol w:w="865"/>
                    <w:gridCol w:w="195"/>
                    <w:gridCol w:w="201"/>
                  </w:tblGrid>
                  <w:tr>
                    <w:trPr/>
                    <w:tc>
                      <w:tcPr>
                        <w:tcW w:w="865"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27" name="Рисунок 5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a:hlinkClick r:id="rId45"/>
                                      </pic:cNvPr>
                                      <pic:cNvPicPr>
                                        <a:picLocks noChangeAspect="1" noChangeArrowheads="1"/>
                                      </pic:cNvPicPr>
                                    </pic:nvPicPr>
                                    <pic:blipFill>
                                      <a:blip r:embed="rId44"/>
                                      <a:srcRect l="-44" t="-210" r="-44" b="-210"/>
                                      <a:stretch>
                                        <a:fillRect/>
                                      </a:stretch>
                                    </pic:blipFill>
                                    <pic:spPr bwMode="auto">
                                      <a:xfrm>
                                        <a:off x="0" y="0"/>
                                        <a:ext cx="810895" cy="174625"/>
                                      </a:xfrm>
                                      <a:prstGeom prst="rect">
                                        <a:avLst/>
                                      </a:prstGeom>
                                    </pic:spPr>
                                  </pic:pic>
                                </a:graphicData>
                              </a:graphic>
                            </wp:inline>
                          </w:drawing>
                        </w:r>
                      </w:p>
                    </w:tc>
                    <w:tc>
                      <w:tcPr>
                        <w:tcW w:w="195"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01"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28" name="Рисунок 5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a:hlinkClick r:id="rId47"/>
                                      </pic:cNvPr>
                                      <pic:cNvPicPr>
                                        <a:picLocks noChangeAspect="1" noChangeArrowheads="1"/>
                                      </pic:cNvPicPr>
                                    </pic:nvPicPr>
                                    <pic:blipFill>
                                      <a:blip r:embed="rId46"/>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1876"/>
              <w:gridCol w:w="7479"/>
            </w:tblGrid>
            <w:tr>
              <w:trPr>
                <w:trHeight w:val="250" w:hRule="atLeast"/>
              </w:trPr>
              <w:tc>
                <w:tcPr>
                  <w:tcW w:w="1876"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48">
                    <w:r>
                      <w:rPr>
                        <w:rStyle w:val="InternetLink"/>
                        <w:rFonts w:eastAsia="Times New Roman" w:cs="Verdana" w:ascii="Verdana" w:hAnsi="Verdana"/>
                        <w:b/>
                        <w:bCs/>
                        <w:sz w:val="13"/>
                        <w:lang w:eastAsia="ru-RU"/>
                      </w:rPr>
                      <w:t>роман</w:t>
                    </w:r>
                  </w:hyperlink>
                </w:p>
              </w:tc>
              <w:tc>
                <w:tcPr>
                  <w:tcW w:w="7479"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5.34.28 | Сообщение # </w:t>
                  </w:r>
                  <w:hyperlink r:id="rId49">
                    <w:bookmarkStart w:id="3" w:name="192149"/>
                    <w:r>
                      <w:rPr>
                        <w:rStyle w:val="InternetLink"/>
                        <w:rFonts w:eastAsia="Times New Roman" w:cs="Verdana" w:ascii="Verdana" w:hAnsi="Verdana"/>
                        <w:color w:val="000000"/>
                        <w:sz w:val="13"/>
                        <w:szCs w:val="13"/>
                        <w:lang w:eastAsia="ru-RU"/>
                      </w:rPr>
                      <w:t>10</w:t>
                    </w:r>
                  </w:hyperlink>
                  <w:bookmarkEnd w:id="3"/>
                </w:p>
              </w:tc>
            </w:tr>
            <w:tr>
              <w:trPr/>
              <w:tc>
                <w:tcPr>
                  <w:tcW w:w="1876" w:type="dxa"/>
                  <w:tcBorders/>
                  <w:tcMar>
                    <w:top w:w="63" w:type="dxa"/>
                    <w:left w:w="63" w:type="dxa"/>
                    <w:bottom w:w="63" w:type="dxa"/>
                    <w:right w:w="63" w:type="dxa"/>
                  </w:tcMar>
                </w:tcPr>
                <w:tbl>
                  <w:tblPr>
                    <w:tblW w:w="1748" w:type="dxa"/>
                    <w:jc w:val="center"/>
                    <w:tblInd w:w="0" w:type="dxa"/>
                    <w:tblLayout w:type="fixed"/>
                    <w:tblCellMar>
                      <w:top w:w="0" w:type="dxa"/>
                      <w:left w:w="0" w:type="dxa"/>
                      <w:bottom w:w="0" w:type="dxa"/>
                      <w:right w:w="0" w:type="dxa"/>
                    </w:tblCellMar>
                  </w:tblPr>
                  <w:tblGrid>
                    <w:gridCol w:w="23"/>
                    <w:gridCol w:w="1702"/>
                    <w:gridCol w:w="23"/>
                  </w:tblGrid>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50"/>
                                      <a:srcRect l="-18" t="-18" r="-18" b="-18"/>
                                      <a:stretch>
                                        <a:fillRect/>
                                      </a:stretch>
                                    </pic:blipFill>
                                    <pic:spPr bwMode="auto">
                                      <a:xfrm>
                                        <a:off x="0" y="0"/>
                                        <a:ext cx="1478280" cy="1478280"/>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3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4" descr=""/>
                                <pic:cNvPicPr>
                                  <a:picLocks noChangeAspect="1" noChangeArrowheads="1"/>
                                </pic:cNvPicPr>
                              </pic:nvPicPr>
                              <pic:blipFill>
                                <a:blip r:embed="rId51"/>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3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5" descr=""/>
                                <pic:cNvPicPr>
                                  <a:picLocks noChangeAspect="1" noChangeArrowheads="1"/>
                                </pic:cNvPicPr>
                              </pic:nvPicPr>
                              <pic:blipFill>
                                <a:blip r:embed="rId52"/>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7479"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Пе-8 (ТБ-7, АНТ-4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ий бомбардировщик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7614920" cy="2536190"/>
                        <wp:effectExtent l="0" t="0" r="0" b="0"/>
                        <wp:docPr id="32" name="Рисунок 5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6" descr="">
                                  <a:hlinkClick r:id="rId54"/>
                                </pic:cNvPr>
                                <pic:cNvPicPr>
                                  <a:picLocks noChangeAspect="1" noChangeArrowheads="1"/>
                                </pic:cNvPicPr>
                              </pic:nvPicPr>
                              <pic:blipFill>
                                <a:blip r:embed="rId53"/>
                                <a:srcRect l="-5" t="-15" r="-5" b="-15"/>
                                <a:stretch>
                                  <a:fillRect/>
                                </a:stretch>
                              </pic:blipFill>
                              <pic:spPr bwMode="auto">
                                <a:xfrm>
                                  <a:off x="0" y="0"/>
                                  <a:ext cx="7614920" cy="2536190"/>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1934 году в КБ А.Н.Туполева бригадой В.М.Петлякова стал разрабатываться новый четырехмоторный тяжелый бомбардировщик. Этот самолет имел хорошо обтекаемые формы, убирающиеся шасси, гладкую обшивку, сравнительно тонкий профиль крыла. Все эти качества обеспечили существенное снижение аэродинамического сопротивления по сравнению с ТБ-3. На самолет устанавливались самые мощные в то время моторы М-34ФРН. Летные испытания ТБ-7, начавшиеся в декабре 1936 года полетом М.М.Громова, продемонстрировали превосходные данные бомбардировщика. Скорость 430 км/ч на высоте 8600 метров делала ТБ-7 на больших высотах практически недоступным для серийных истребителей тех лет. В 1938 году после проведенных испытаний военные потребовали срочной организации серийного выпуска самолета ТБ-7, но, несмотря на все его достоинства и очевидную перспективность, массовый выпуск так и не был налажен. ТБ-7 строились на авиационном заводе в Казани. Первые самолеты оборудовались моторами М-34ФРН, затем начали ставить высотные двигатели АМ-35А, а по большей части дизельные М-30 или М-40, имевшие однотипную конструкцию. В июле 1941 года из таких самолетов сформировали первое боевое соединение под командованием известного полярного летчика М.В.Водопьянова, а уже в августе 1941 года это соединение совершило налет на Берлин. При выполнении этого дальнего полета ТБ-7 несли по три тонны бомб (это в несколько раз больше, чем дальние двухмоторные бомбардировщики). Из-за выявившейся ненадежности дизельных двигателей на ТБ-7 стали устанавливать АМ-35А. Именно на таком самолете экипаж летчика Э.К.Пусэпа в 1942 году доставил в США, а затем и обратно в Москву советскую дипломатическую миссию во главе с В.И.Молотовым. После гибели в 1942 году В.М.Петлякова, одного из главных руководителей проекта ТБ-7, самолет ТБ-7, переименовали в Пе-8. После прекращения выпуска моторов АМ-35А бомбардировщики Пе-8 стали оснащаться моторами воздушного охлаждения М-82. Этот вариант Пе-8 использовался и после окончания войны, в частности для исследовательских целей, а также Полярной авиации. Всего было построено 79 самолетов этого тип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но-технические характеристик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Моторы М-40 АМ-35А М-8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щность 4*1500 л.с. 4*1350 л.с. 4*1700 л.с.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самолета 23,2 м. 23,2 м. 23,2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39,13 м. 39,13 м. 39,13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ормальный взлетный вес 26000 кг. 27000 кг. 272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ый взлетный вес 33500 кг. 35000 кг. 360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ая скорость * 393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5680 м 553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6360 м. 422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56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рактический потолок 9200 м. 9300 м. 95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ета с нормальной бомбовой нагрузкой 5460 км. 3600 км. 5800 к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нормальная 2000 кг. 2000 кг. 20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максимальная 4000 кг. 4000 кг. 40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Оборонительное вооружение 7 пулеметов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7,62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 пушка 20 мм. 4 пулемет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7,62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шки 20 мм. 4 пулемет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7,62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шки 20 мм.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 на номинальном режиме работы мотор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о данным книги "Самолеты сталинских соколов"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издательства "Аэромузей"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33"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1876" w:type="dxa"/>
                  <w:tcBorders/>
                  <w:shd w:fill="E0E0E0" w:val="clear"/>
                  <w:vAlign w:val="center"/>
                </w:tcPr>
                <w:p>
                  <w:pPr>
                    <w:pStyle w:val="Normal"/>
                    <w:spacing w:lineRule="auto" w:line="240" w:before="250" w:after="0"/>
                    <w:jc w:val="center"/>
                    <w:rPr/>
                  </w:pPr>
                  <w:r>
                    <w:rPr/>
                    <w:t> </w:t>
                  </w:r>
                </w:p>
              </w:tc>
              <w:tc>
                <w:tcPr>
                  <w:tcW w:w="7479"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6201"/>
                    <w:gridCol w:w="912"/>
                    <w:gridCol w:w="306"/>
                  </w:tblGrid>
                  <w:tr>
                    <w:trPr/>
                    <w:tc>
                      <w:tcPr>
                        <w:tcW w:w="6201"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34" name="Рисунок 5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8" descr="">
                                        <a:hlinkClick r:id="rId56"/>
                                      </pic:cNvPr>
                                      <pic:cNvPicPr>
                                        <a:picLocks noChangeAspect="1" noChangeArrowheads="1"/>
                                      </pic:cNvPicPr>
                                    </pic:nvPicPr>
                                    <pic:blipFill>
                                      <a:blip r:embed="rId55"/>
                                      <a:srcRect l="-44" t="-210" r="-44" b="-210"/>
                                      <a:stretch>
                                        <a:fillRect/>
                                      </a:stretch>
                                    </pic:blipFill>
                                    <pic:spPr bwMode="auto">
                                      <a:xfrm>
                                        <a:off x="0" y="0"/>
                                        <a:ext cx="810895" cy="174625"/>
                                      </a:xfrm>
                                      <a:prstGeom prst="rect">
                                        <a:avLst/>
                                      </a:prstGeom>
                                    </pic:spPr>
                                  </pic:pic>
                                </a:graphicData>
                              </a:graphic>
                            </wp:inline>
                          </w:drawing>
                        </w:r>
                      </w:p>
                    </w:tc>
                    <w:tc>
                      <w:tcPr>
                        <w:tcW w:w="912"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6"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35" name="Рисунок 5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9" descr="">
                                        <a:hlinkClick r:id="rId58"/>
                                      </pic:cNvPr>
                                      <pic:cNvPicPr>
                                        <a:picLocks noChangeAspect="1" noChangeArrowheads="1"/>
                                      </pic:cNvPicPr>
                                    </pic:nvPicPr>
                                    <pic:blipFill>
                                      <a:blip r:embed="rId57"/>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1876"/>
              <w:gridCol w:w="7479"/>
            </w:tblGrid>
            <w:tr>
              <w:trPr>
                <w:trHeight w:val="250" w:hRule="atLeast"/>
              </w:trPr>
              <w:tc>
                <w:tcPr>
                  <w:tcW w:w="1876"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59">
                    <w:r>
                      <w:rPr>
                        <w:rStyle w:val="InternetLink"/>
                        <w:rFonts w:eastAsia="Times New Roman" w:cs="Verdana" w:ascii="Verdana" w:hAnsi="Verdana"/>
                        <w:b/>
                        <w:bCs/>
                        <w:sz w:val="13"/>
                        <w:lang w:eastAsia="ru-RU"/>
                      </w:rPr>
                      <w:t>роман</w:t>
                    </w:r>
                  </w:hyperlink>
                </w:p>
              </w:tc>
              <w:tc>
                <w:tcPr>
                  <w:tcW w:w="7479"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5.37.06 | Сообщение # </w:t>
                  </w:r>
                  <w:hyperlink r:id="rId60">
                    <w:bookmarkStart w:id="4" w:name="192150"/>
                    <w:r>
                      <w:rPr>
                        <w:rStyle w:val="InternetLink"/>
                        <w:rFonts w:eastAsia="Times New Roman" w:cs="Verdana" w:ascii="Verdana" w:hAnsi="Verdana"/>
                        <w:color w:val="000000"/>
                        <w:sz w:val="13"/>
                        <w:szCs w:val="13"/>
                        <w:lang w:eastAsia="ru-RU"/>
                      </w:rPr>
                      <w:t>11</w:t>
                    </w:r>
                  </w:hyperlink>
                  <w:bookmarkEnd w:id="4"/>
                </w:p>
              </w:tc>
            </w:tr>
            <w:tr>
              <w:trPr/>
              <w:tc>
                <w:tcPr>
                  <w:tcW w:w="1876" w:type="dxa"/>
                  <w:tcBorders/>
                  <w:tcMar>
                    <w:top w:w="63" w:type="dxa"/>
                    <w:left w:w="63" w:type="dxa"/>
                    <w:bottom w:w="63" w:type="dxa"/>
                    <w:right w:w="63" w:type="dxa"/>
                  </w:tcMar>
                </w:tcPr>
                <w:tbl>
                  <w:tblPr>
                    <w:tblW w:w="1748" w:type="dxa"/>
                    <w:jc w:val="center"/>
                    <w:tblInd w:w="0" w:type="dxa"/>
                    <w:tblLayout w:type="fixed"/>
                    <w:tblCellMar>
                      <w:top w:w="0" w:type="dxa"/>
                      <w:left w:w="0" w:type="dxa"/>
                      <w:bottom w:w="0" w:type="dxa"/>
                      <w:right w:w="0" w:type="dxa"/>
                    </w:tblCellMar>
                  </w:tblPr>
                  <w:tblGrid>
                    <w:gridCol w:w="23"/>
                    <w:gridCol w:w="1702"/>
                    <w:gridCol w:w="23"/>
                  </w:tblGrid>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3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0" descr=""/>
                                      <pic:cNvPicPr>
                                        <a:picLocks noChangeAspect="1" noChangeArrowheads="1"/>
                                      </pic:cNvPicPr>
                                    </pic:nvPicPr>
                                    <pic:blipFill>
                                      <a:blip r:embed="rId61"/>
                                      <a:srcRect l="-18" t="-18" r="-18" b="-18"/>
                                      <a:stretch>
                                        <a:fillRect/>
                                      </a:stretch>
                                    </pic:blipFill>
                                    <pic:spPr bwMode="auto">
                                      <a:xfrm>
                                        <a:off x="0" y="0"/>
                                        <a:ext cx="1478280" cy="1478280"/>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3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1" descr=""/>
                                <pic:cNvPicPr>
                                  <a:picLocks noChangeAspect="1" noChangeArrowheads="1"/>
                                </pic:cNvPicPr>
                              </pic:nvPicPr>
                              <pic:blipFill>
                                <a:blip r:embed="rId62"/>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3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2" descr=""/>
                                <pic:cNvPicPr>
                                  <a:picLocks noChangeAspect="1" noChangeArrowheads="1"/>
                                </pic:cNvPicPr>
                              </pic:nvPicPr>
                              <pic:blipFill>
                                <a:blip r:embed="rId63"/>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7479"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Ил-4 (ДБ-3)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ий бомбардировщик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7620000" cy="5715000"/>
                        <wp:effectExtent l="0" t="0" r="0" b="0"/>
                        <wp:docPr id="39" name="Рисунок 6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3" descr="">
                                  <a:hlinkClick r:id="rId65"/>
                                </pic:cNvPr>
                                <pic:cNvPicPr>
                                  <a:picLocks noChangeAspect="1" noChangeArrowheads="1"/>
                                </pic:cNvPicPr>
                              </pic:nvPicPr>
                              <pic:blipFill>
                                <a:blip r:embed="rId64"/>
                                <a:srcRect l="-4" t="-5" r="-4" b="-5"/>
                                <a:stretch>
                                  <a:fillRect/>
                                </a:stretch>
                              </pic:blipFill>
                              <pic:spPr bwMode="auto">
                                <a:xfrm>
                                  <a:off x="0" y="0"/>
                                  <a:ext cx="7620000" cy="5715000"/>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 ЦКБ-26 (дальний бомбардировщик) разрабатывался в КБ С.В.Ильюшина. Летом 1935 года самолет впервые поднял в воздух летчик-испытатель В.К.Коккинаки. Испытания показали, что самолет обладает прекрасной маневренностью и мог даже выполнять петлю Нестерова. В 1936 году на испытания вышла уже полностью вооруженная машина (ЦКБ-30), которая и стала прототипом самого массового советского дальнего бомбардировщика. ДБ-3. 1 мая 1936 года ЦКБ-26 впервые пролетел над Красной площадью, а 17 июля 1936 года В.К.Коккинаки установил на нем первый советский официальный мировой рекорд высоты полета с грузом 500 кг (11296). В июле-сентябре В.К.Коккинаки установил еще 4 мировых рекорда с грузом 500, 1000 и 2000 кг, а в августе 1937 года - мировой рекорд скорости полета по замкнутому маршруту 5000 км без груза, с грузом 500 и 1000 кг. В июне 1938 года на самолете ЦКБ-30 "Москва" В.К.Коккинаки со штурманом А.М.Бряндинским совершает дальний беспосадочный перелет из Москвы на Дальний Восток (7580 км) и в апреле 1939 года со штурманом М.Х.Гордиенко - из Москвы в Америку (8000 км по маршруту, 6515 км по прямой). Серийное производство ДБ-3 началось в 1937 году. Самолет представлял собой свободнонесущий моноплан цельнометаллической конструкции. Экипаж - 3 человека: летчик, штурман и стрелок. В фюзеляжный бомбоотсек вмещалось до 1000 кг бомб или использовалась наружная подвеска. На самолет ставились моторы воздушного охлаждения М-85, затем М-86 и позже М-87.Кроме бомбардировочного варианта для военно-морского флота строился торпедоносец ДБ-3Т, предназначенный для поражения торпедами и бомбами кораблей противника, минирования его фарватеров. ДБ-3Т стал первым советским массовым торпедоносцем. В 1938 году был создан ДБ-3ТП - поплавковый вариант серийного ДБ-3Т. В 1938 году КБ С.В.Ильюшина приступило к модификации самолета, получившей название ДБ-3Ф, а позже Ил-4. Эта машина отличалась прежде всего улучшенной аэродинамикой, более мощными высотными моторами М-88 и основательными изменением конструкции. 21 мая 1939 года В.К.Коккинаки впервые поднял ДБ-3Ф в воздух, а с 31 августа начались ее государственные испытания. С первых дней Великой Отечественной войны части имеющие в своем составе самолеты ДБ-3, ДБ-3Т и ДБ-3Ф активно включились в боевые действия. Бомбовым ударам подвергались аэродромы, коммуникации и места крупного сосредоточения противника, военно-промышленные объекты Данцига и Кенигсберга. Ночью с 7 на 8 июля 1941 года пятнадцать самолетов ДБ-3Т под командованием полковника Е.Н.Преоброженского (1 минно-торпедный полк ВВС КБФ) нанесли бомбовый удар по Берлину. Спустя 3 дня по Берлину был нанесен удар группой самолетов ДБ-3Ф дальней авиации ВВС под командованием майора В.И.Щелкунова. В период Великой Отечественной войны самолет Ил-4 стал основным советским дальним бомбардировщиком. В процессе серийного производства самолет неоднократно улучшался. Был введен четвертый член экипажа (стрелок люковой установки), усилено оборонительное вооружение, улучшены характеристики устойчивости и управляемости, увеличен запас топлива. Ил-4 в вариантах бомбардировщика, торпедоносца (Ил-4Т) и разведчика выпускался на протяжения всей войны. Всего было выпущено 1528 самолетов ДБ-3 и 5256 самолетов Ил-4.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но-технические характеристик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 ДБ-3 ДБ-3 ДБ-3Ф Ил-4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Год выпуска 1937 1939 1940 1941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тор М-85 М-87 М-88 М-88Б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щность 2*760 л.с. 2*950 л.с. 2*1100 л.с. 2*1100 л.с.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самолета 14,22 м 14,22 м 14,76 м 14,76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21,44 м 21,44 м 21,44 м 21,44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ормальный взлетный вес 6500 кг 7450 кг 8030 кг 947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ый взлетный вес 8500 кг 9450 кг 10150 кг 1157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ксимальная скорость на высоте 40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95 км/ч на высоте 49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39 км/ч на высоте 66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29 км/ч на высоте 68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22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рактический потолок 8800 м 9600 м 9700 м 8900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ета с нормальной бомбовой нагрузкой 4000 км 3800 км 3300 км 3800 к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нормальная 1000 кг 1000 кг 1000 кг 10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Бомбовая нагрузка максимальная 2500 кг 2500 кг 2500 кг 2500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ооружение 1 пулемет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лемета 7,62 мм; 1 пулемет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лемета 7,62 мм; 1 пулемет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лемета 7,62 мм; 1 пулемет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2,7 м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 пулемета 7,62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40"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1876" w:type="dxa"/>
                  <w:tcBorders/>
                  <w:shd w:fill="E0E0E0" w:val="clear"/>
                  <w:vAlign w:val="center"/>
                </w:tcPr>
                <w:p>
                  <w:pPr>
                    <w:pStyle w:val="Normal"/>
                    <w:spacing w:lineRule="auto" w:line="240" w:before="250" w:after="0"/>
                    <w:jc w:val="center"/>
                    <w:rPr/>
                  </w:pPr>
                  <w:r>
                    <w:rPr/>
                    <w:t> </w:t>
                  </w:r>
                </w:p>
              </w:tc>
              <w:tc>
                <w:tcPr>
                  <w:tcW w:w="7479"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6201"/>
                    <w:gridCol w:w="912"/>
                    <w:gridCol w:w="306"/>
                  </w:tblGrid>
                  <w:tr>
                    <w:trPr/>
                    <w:tc>
                      <w:tcPr>
                        <w:tcW w:w="6201"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41" name="Рисунок 6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5" descr="">
                                        <a:hlinkClick r:id="rId67"/>
                                      </pic:cNvPr>
                                      <pic:cNvPicPr>
                                        <a:picLocks noChangeAspect="1" noChangeArrowheads="1"/>
                                      </pic:cNvPicPr>
                                    </pic:nvPicPr>
                                    <pic:blipFill>
                                      <a:blip r:embed="rId66"/>
                                      <a:srcRect l="-44" t="-210" r="-44" b="-210"/>
                                      <a:stretch>
                                        <a:fillRect/>
                                      </a:stretch>
                                    </pic:blipFill>
                                    <pic:spPr bwMode="auto">
                                      <a:xfrm>
                                        <a:off x="0" y="0"/>
                                        <a:ext cx="810895" cy="174625"/>
                                      </a:xfrm>
                                      <a:prstGeom prst="rect">
                                        <a:avLst/>
                                      </a:prstGeom>
                                    </pic:spPr>
                                  </pic:pic>
                                </a:graphicData>
                              </a:graphic>
                            </wp:inline>
                          </w:drawing>
                        </w:r>
                      </w:p>
                    </w:tc>
                    <w:tc>
                      <w:tcPr>
                        <w:tcW w:w="912"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6"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42" name="Рисунок 6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6" descr="">
                                        <a:hlinkClick r:id="rId69"/>
                                      </pic:cNvPr>
                                      <pic:cNvPicPr>
                                        <a:picLocks noChangeAspect="1" noChangeArrowheads="1"/>
                                      </pic:cNvPicPr>
                                    </pic:nvPicPr>
                                    <pic:blipFill>
                                      <a:blip r:embed="rId68"/>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3032"/>
              <w:gridCol w:w="6323"/>
            </w:tblGrid>
            <w:tr>
              <w:trPr>
                <w:trHeight w:val="250" w:hRule="atLeast"/>
              </w:trPr>
              <w:tc>
                <w:tcPr>
                  <w:tcW w:w="3032"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70">
                    <w:r>
                      <w:rPr>
                        <w:rStyle w:val="InternetLink"/>
                        <w:rFonts w:eastAsia="Times New Roman" w:cs="Verdana" w:ascii="Verdana" w:hAnsi="Verdana"/>
                        <w:b/>
                        <w:bCs/>
                        <w:sz w:val="13"/>
                        <w:lang w:eastAsia="ru-RU"/>
                      </w:rPr>
                      <w:t>роман</w:t>
                    </w:r>
                  </w:hyperlink>
                </w:p>
              </w:tc>
              <w:tc>
                <w:tcPr>
                  <w:tcW w:w="6323"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5.39.47 | Сообщение # </w:t>
                  </w:r>
                  <w:hyperlink r:id="rId71">
                    <w:bookmarkStart w:id="5" w:name="192152"/>
                    <w:r>
                      <w:rPr>
                        <w:rStyle w:val="InternetLink"/>
                        <w:rFonts w:eastAsia="Times New Roman" w:cs="Verdana" w:ascii="Verdana" w:hAnsi="Verdana"/>
                        <w:color w:val="000000"/>
                        <w:sz w:val="13"/>
                        <w:szCs w:val="13"/>
                        <w:lang w:eastAsia="ru-RU"/>
                      </w:rPr>
                      <w:t>12</w:t>
                    </w:r>
                  </w:hyperlink>
                  <w:bookmarkEnd w:id="5"/>
                </w:p>
              </w:tc>
            </w:tr>
            <w:tr>
              <w:trPr/>
              <w:tc>
                <w:tcPr>
                  <w:tcW w:w="3032" w:type="dxa"/>
                  <w:tcBorders/>
                  <w:tcMar>
                    <w:top w:w="63" w:type="dxa"/>
                    <w:left w:w="63" w:type="dxa"/>
                    <w:bottom w:w="63" w:type="dxa"/>
                    <w:right w:w="63" w:type="dxa"/>
                  </w:tcMar>
                </w:tcPr>
                <w:tbl>
                  <w:tblPr>
                    <w:tblW w:w="2880" w:type="dxa"/>
                    <w:jc w:val="center"/>
                    <w:tblInd w:w="0" w:type="dxa"/>
                    <w:tblLayout w:type="fixed"/>
                    <w:tblCellMar>
                      <w:top w:w="0" w:type="dxa"/>
                      <w:left w:w="0" w:type="dxa"/>
                      <w:bottom w:w="0" w:type="dxa"/>
                      <w:right w:w="0" w:type="dxa"/>
                    </w:tblCellMar>
                  </w:tblPr>
                  <w:tblGrid>
                    <w:gridCol w:w="255"/>
                    <w:gridCol w:w="2370"/>
                    <w:gridCol w:w="255"/>
                  </w:tblGrid>
                  <w:tr>
                    <w:trPr>
                      <w:trHeight w:val="255" w:hRule="atLeast"/>
                    </w:trPr>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4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7" descr=""/>
                                      <pic:cNvPicPr>
                                        <a:picLocks noChangeAspect="1" noChangeArrowheads="1"/>
                                      </pic:cNvPicPr>
                                    </pic:nvPicPr>
                                    <pic:blipFill>
                                      <a:blip r:embed="rId72"/>
                                      <a:srcRect l="-18" t="-18" r="-18" b="-18"/>
                                      <a:stretch>
                                        <a:fillRect/>
                                      </a:stretch>
                                    </pic:blipFill>
                                    <pic:spPr bwMode="auto">
                                      <a:xfrm>
                                        <a:off x="0" y="0"/>
                                        <a:ext cx="1478280" cy="1478280"/>
                                      </a:xfrm>
                                      <a:prstGeom prst="rect">
                                        <a:avLst/>
                                      </a:prstGeom>
                                    </pic:spPr>
                                  </pic:pic>
                                </a:graphicData>
                              </a:graphic>
                            </wp:inline>
                          </w:drawing>
                        </w:r>
                      </w:p>
                    </w:tc>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4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8" descr=""/>
                                <pic:cNvPicPr>
                                  <a:picLocks noChangeAspect="1" noChangeArrowheads="1"/>
                                </pic:cNvPicPr>
                              </pic:nvPicPr>
                              <pic:blipFill>
                                <a:blip r:embed="rId73"/>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4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9" descr=""/>
                                <pic:cNvPicPr>
                                  <a:picLocks noChangeAspect="1" noChangeArrowheads="1"/>
                                </pic:cNvPicPr>
                              </pic:nvPicPr>
                              <pic:blipFill>
                                <a:blip r:embed="rId74"/>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6323"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Ла-5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br/>
                  </w:r>
                  <w:r>
                    <w:rPr>
                      <w:rFonts w:eastAsia="Times New Roman" w:cs="Verdana" w:ascii="Verdana" w:hAnsi="Verdana"/>
                      <w:color w:val="000000"/>
                      <w:sz w:val="20"/>
                      <w:lang w:eastAsia="ru-RU"/>
                    </w:rPr>
                    <w:t>Ла-5 Висенте Бельтран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а-5Ф поздних сери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а-5ФН дважды Героя Советского Союза В.И.Попков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Истребитель ЛаГГ-3 оказался тяжелее Як-1, но двигатели стояли на них одинаковые - М-105. Чтобы улучшить характеристики самолёта нужна была существенная прибавка мощности. Существенно форсировать двигатель М-105 возможности не было. С.А.Лавочкин хотел использовать новый двигатель М-107, но его доводка сильно затянулась. Однако, в это время в избытке оказалось двигателей воздушного охлаждения М-82, первоначально предназначавшихся для бомбардировщиков, к тому же имевших на 300 л.с. большую мощность, чем у М-105. Первым попытку установить этот двигатель на ЛаГГ-3 сделал М.И.Гудков. Под его руководством в августе 1941 года к серийному самолёту пристыковали носовую часть от Су-2. В сентябре-октябре в НИИ ВВС на самолёте, получившем обозначение Гу-82, было совершено несколько полётов, но из-за эвакуации испытания были прекращен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январе 1942 года по инициативе заместителя Лавочкина С.М.Алексеев началось проектирование ЛаГГ-3 с мотором М-82 на заводе №21 в Горьком, где тогда размещалось КБ. Лавочкин сначала был против такой переделки, но Алексееву удалось его убедить. В ответ на просьбу Алексеева предоставить макет М-82 конструктор двигателя А.Д.Швецов прислал на завод №21 два новых двигателя с механиками. Для стыковки узкого фюзеляжа со звездообразным двигателем по бортам были установлены накладки. Работы были проведены в короткий срок, что было обусловлено условиями военного времени и намерением руководства НКАП передать завод №21 под производство Як-7 (приказ об этом появился 8 апреля, когда ЛаГГ-3 М-82 уже готовился к испытаниям). 21 апреля начались государственные испытания. Выявленные недостатки (перегрев масла) были оперативно устранены и по результатам испытаний самолёт был рекомендован в серийное производство. О результатах испытаний было доложено лично Сталину. Завод №21 был возвращён Лавочкину и на нём было развёрнуто производство нового истребителя под обозначением ЛаГГ-5 (приказом НКАП №683 от 8 сентября 1942 года переименован в Ла-5). Первые серии переделывались из недостроенных ЛаГГ-3 (их запаса хватило до появления модификации Ла-5Ф). В октябре 1942 года к производству Ла-5 присоединились заводы №99 в Улан-Удэ и №381 в Нижнем Тагиле. Принят на вооружение в августе 1942 год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а-5 построен по аэродинамической схеме свободнонесущего низкоплана. Конструкция смешанная, аналогична ЛаГГ-3. Отличие заключалось в боковых накладках в передней части фюзеляжа (к существующей обшивке приклеивался лёгкий каркас из сосновых реек, который обшивался фанерой). Шасси трёхопорное с хвостовым убирающимся колесом. У более поздних самолётов для улучшения обзора был понижен гаргрот за кабиной и установлено дополнительное остекление задней части фонаря. На Ла-5ФН последних серий деревянные лонжероны крыла заменены металлическими. Силовая установка состояла из поршневого звездообразного двигателя воздушного охлаждения М-82 (позже М-82Ф, М-82ФН) с трёхлопастным воздушным винтом ВИШ-105В. Вооружение состояло из 2 синхронных пушек ШВАК или СП-20.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уществовали следующие модификаци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Гу-82 - опытный истребитель, разработанный М.И.Гудковым. В августе 1941 года построен 1 самолёт (второй недостроен).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ГГ-3 М-82 - прототип, разработанный С.А.Лавочкиным. Вооружение состояло из 2 синхронных пушек ШВАК и 2 синхронных пулемётов УБС. Первый полёт в марте 1942 год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 (ЛаГГ-5, тип 37) - серийный истребитель. Выпускался с мая 1942 год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 М-71Ф - опытный с двигателем М-71Ф. Изготовлен в апреле 1943 года. Первый полёт в конце апреля.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 эталон 1944 г. - прототип Ла-7. Изготовлен в январе 1944 года. Первый полёт 2 февраля 1944 год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УТИ (УЛа-5) - учебно-тренировочный. Отличался двухместной кабиной, отсутствием правой пушки, бронестекла в фонаре, бронеспинки, радио- и кислородного оборудования. Выпускался в 1944 году.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Ф - модернизированный. Отличался двигателем М-82Ф с увеличенным временем работы на взлётном режиме, отсутствием крыльевых топливных баков, более тонкой бронеспинкой. На самолётах поздних выпусков понижен гаргрот, вместо бронезаголовника установлено заднее бронестекло. Выпускался с декабря 1942 год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ФН (тип 39) - модернизированный. Отличался двигателем с непосредственным впрыском топлива М-82ФН, длинным всасывающим патрубком над капотом. Выпускался с марта 1943 год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Ла-5ФН - опытный с нагнетателями ТК. Изготовлено несколько самолётов.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Если истребители Яковлева были массовыми, простыми в управлении и расчитанными на лётчиков средней квалификации, то Ла-5 стал самолётом для асов. Он (особенно Ла-5ФН) мог на равных драться с Me-109 и FW-190. Именно на Ла-5 начинали воевать такие мастера воздушного боя, как И.Н.Кожедуб, К.А.Евстигнеев. Дальнейшим развитием Ла-5 стал истребитель Ла-7. В 1943 году за создвние Ла-5 С.А.Лавочкину присвоено звание Героя Социалистического Труд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процессе производства Ла-5 постоянно модернизировался. Его производство продолжалось до ноября 1944 года, когда его на конвейере полностью вытеснил Ла-7. Всего на трёх заводах изготовлено около 10000 самолётов Ла-5 всех модификаци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боевых условиях впервые применён летом 1942 года под Сталинрадом. Во время проведения войсковых испытаний лётчики 49 иап в 28 воздушных боях сбили 16 самолётов противника. Позже использовался на всех фронтах Великой Отечественной войны (массово начиная с Курской битвы). Весной 1944 года Ла-5ФН поступили на вооружение 1 иап ВВС Чехословакии. Осенью 1944 года лётчики полка приняли участие в Словацком национальном восстании. В декабре 1944 года был сформирован 1 чехословацкая сад, два полка которой были вооружены Ла-5ФН. Чешские Ла-5 эксплуатировались до осени 1946 года, пока не были заменены на Ла-7. Последний Ла-5УТИ продолжал летать до 1950 год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а Ла-5 совершили тараны: Балдук В.С., Березуцкий И.М., Виноградов А.М., Горовец А.К., Гражданинов П.А., Гусаров Н.М., Добродецкий А.В., Кильдюшев И.Г., Ковзан Б.И., Кубышкин М.В., Пушков С.А., Римша С.С., Самков А., Семенцов М.И., Сидоров И.Д., Соколов, Сытов И.Н., Тенников И.И., Чурилов И.П.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а Ла-5ФН совершили тараны: Азаров Е.А., Волошин Г.А., Гришин В., Долгарёв П., Колесников И.И., Конкин А., Краснов Н.Ф., Нефагин П.А., Ольховский Н.И., Поляков Н., Попков В.И., Серов В.Г., Синчук В.П., Слизень Л.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ётно-технические характеристик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дификация Ла-5 Ла-5Ф Ла-5ФН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вигатель М-82 М-82Ф М-82ФН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ощность, л.с.: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оминальная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злётная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54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700 154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700 170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85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Габариты,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ысот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9,8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8,67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06 9,8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8,67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06 9,8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8,67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06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лощадь крыла, м2 17,56 17,56 17,56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Масса,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устого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злётная нормальная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2681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360 260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200 2706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168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Запас топлива, кг. 390 345 34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Скорость максимальная,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у земли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садочная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509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58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46 56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60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43 593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648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137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рактический потолок, м 9500 9550 1120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ремя набора высоты 5000 м, мин. 6,0 5,5 4,7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ёта максимальная, км 1190 900 77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разбега,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робега,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5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390 31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80 28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48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Экипаж, чел. 1 1 1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ооружение: 2x20 2x20 2x20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писок использованных источников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Арлазоров М.С. Фронт идёт через КБ. - 3-е изд., испр. и доп. - М.: "Знание", 1987. - С. 101-12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оронин В., Колесников П. Советские истребители Великой Отечественной войны МиГ-3, ЛаГГ-3, Ла-5. - М.: ДОСААФ, 1986.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Истребители Второй мировой войны 1939-1945. - Вып. 1. - М.: АВИАМ, 1994. - С. 54-5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Истребители ЛаГГ-3, Ла-5, Ла-7 / FW.190 // Авиация и космонавтика. - 2000. - №5-6.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Косминков К.Ю., Гринюк Д.В. Самолёты сталинских соколов. - СПб.: "Аэромузей", 1992. - С. 38.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Оружие Победы. - М.: "Молодая гвардия", 1975. - С. 28-29.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дрепный Е. "Лавочкин-5" - истребитель завода №21 // Крылья Родины. - 2000. - №6. - С. 1-4.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Самолёты Второй мировой / Пер. с англ. С.Ангелова. - М.: АСТ, 2000. - С. 207.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Шавров В.Б. История конструкций самолётов в СССР. 1938-1950 гг. - 3-е изд., испр. - М.: Машиностроение, 1994. - С. 218-222.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46"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3032" w:type="dxa"/>
                  <w:tcBorders/>
                  <w:shd w:fill="E0E0E0" w:val="clear"/>
                  <w:vAlign w:val="center"/>
                </w:tcPr>
                <w:p>
                  <w:pPr>
                    <w:pStyle w:val="Normal"/>
                    <w:spacing w:lineRule="auto" w:line="240" w:before="250" w:after="0"/>
                    <w:jc w:val="center"/>
                    <w:rPr/>
                  </w:pPr>
                  <w:r>
                    <w:rPr/>
                    <w:t> </w:t>
                  </w:r>
                </w:p>
              </w:tc>
              <w:tc>
                <w:tcPr>
                  <w:tcW w:w="6323"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5193"/>
                    <w:gridCol w:w="763"/>
                    <w:gridCol w:w="307"/>
                  </w:tblGrid>
                  <w:tr>
                    <w:trPr/>
                    <w:tc>
                      <w:tcPr>
                        <w:tcW w:w="5193"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47" name="Рисунок 7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1" descr="">
                                        <a:hlinkClick r:id="rId76"/>
                                      </pic:cNvPr>
                                      <pic:cNvPicPr>
                                        <a:picLocks noChangeAspect="1" noChangeArrowheads="1"/>
                                      </pic:cNvPicPr>
                                    </pic:nvPicPr>
                                    <pic:blipFill>
                                      <a:blip r:embed="rId75"/>
                                      <a:srcRect l="-44" t="-210" r="-44" b="-210"/>
                                      <a:stretch>
                                        <a:fillRect/>
                                      </a:stretch>
                                    </pic:blipFill>
                                    <pic:spPr bwMode="auto">
                                      <a:xfrm>
                                        <a:off x="0" y="0"/>
                                        <a:ext cx="810895" cy="174625"/>
                                      </a:xfrm>
                                      <a:prstGeom prst="rect">
                                        <a:avLst/>
                                      </a:prstGeom>
                                    </pic:spPr>
                                  </pic:pic>
                                </a:graphicData>
                              </a:graphic>
                            </wp:inline>
                          </w:drawing>
                        </w:r>
                      </w:p>
                    </w:tc>
                    <w:tc>
                      <w:tcPr>
                        <w:tcW w:w="763"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7"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48" name="Рисунок 7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2" descr="">
                                        <a:hlinkClick r:id="rId78"/>
                                      </pic:cNvPr>
                                      <pic:cNvPicPr>
                                        <a:picLocks noChangeAspect="1" noChangeArrowheads="1"/>
                                      </pic:cNvPicPr>
                                    </pic:nvPicPr>
                                    <pic:blipFill>
                                      <a:blip r:embed="rId77"/>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3032"/>
              <w:gridCol w:w="6323"/>
            </w:tblGrid>
            <w:tr>
              <w:trPr>
                <w:trHeight w:val="250" w:hRule="atLeast"/>
              </w:trPr>
              <w:tc>
                <w:tcPr>
                  <w:tcW w:w="3032"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79">
                    <w:r>
                      <w:rPr>
                        <w:rStyle w:val="InternetLink"/>
                        <w:rFonts w:eastAsia="Times New Roman" w:cs="Verdana" w:ascii="Verdana" w:hAnsi="Verdana"/>
                        <w:b/>
                        <w:bCs/>
                        <w:sz w:val="13"/>
                        <w:lang w:eastAsia="ru-RU"/>
                      </w:rPr>
                      <w:t>роман</w:t>
                    </w:r>
                  </w:hyperlink>
                </w:p>
              </w:tc>
              <w:tc>
                <w:tcPr>
                  <w:tcW w:w="6323"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5.43.00 | Сообщение # </w:t>
                  </w:r>
                  <w:hyperlink r:id="rId80">
                    <w:bookmarkStart w:id="6" w:name="192153"/>
                    <w:r>
                      <w:rPr>
                        <w:rStyle w:val="InternetLink"/>
                        <w:rFonts w:eastAsia="Times New Roman" w:cs="Verdana" w:ascii="Verdana" w:hAnsi="Verdana"/>
                        <w:color w:val="000000"/>
                        <w:sz w:val="13"/>
                        <w:szCs w:val="13"/>
                        <w:lang w:eastAsia="ru-RU"/>
                      </w:rPr>
                      <w:t>13</w:t>
                    </w:r>
                  </w:hyperlink>
                  <w:bookmarkEnd w:id="6"/>
                </w:p>
              </w:tc>
            </w:tr>
            <w:tr>
              <w:trPr/>
              <w:tc>
                <w:tcPr>
                  <w:tcW w:w="3032" w:type="dxa"/>
                  <w:tcBorders/>
                  <w:tcMar>
                    <w:top w:w="63" w:type="dxa"/>
                    <w:left w:w="63" w:type="dxa"/>
                    <w:bottom w:w="63" w:type="dxa"/>
                    <w:right w:w="63" w:type="dxa"/>
                  </w:tcMar>
                </w:tcPr>
                <w:tbl>
                  <w:tblPr>
                    <w:tblW w:w="2880" w:type="dxa"/>
                    <w:jc w:val="center"/>
                    <w:tblInd w:w="0" w:type="dxa"/>
                    <w:tblLayout w:type="fixed"/>
                    <w:tblCellMar>
                      <w:top w:w="0" w:type="dxa"/>
                      <w:left w:w="0" w:type="dxa"/>
                      <w:bottom w:w="0" w:type="dxa"/>
                      <w:right w:w="0" w:type="dxa"/>
                    </w:tblCellMar>
                  </w:tblPr>
                  <w:tblGrid>
                    <w:gridCol w:w="255"/>
                    <w:gridCol w:w="2370"/>
                    <w:gridCol w:w="255"/>
                  </w:tblGrid>
                  <w:tr>
                    <w:trPr>
                      <w:trHeight w:val="255" w:hRule="atLeast"/>
                    </w:trPr>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4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73" descr=""/>
                                      <pic:cNvPicPr>
                                        <a:picLocks noChangeAspect="1" noChangeArrowheads="1"/>
                                      </pic:cNvPicPr>
                                    </pic:nvPicPr>
                                    <pic:blipFill>
                                      <a:blip r:embed="rId81"/>
                                      <a:srcRect l="-18" t="-18" r="-18" b="-18"/>
                                      <a:stretch>
                                        <a:fillRect/>
                                      </a:stretch>
                                    </pic:blipFill>
                                    <pic:spPr bwMode="auto">
                                      <a:xfrm>
                                        <a:off x="0" y="0"/>
                                        <a:ext cx="1478280" cy="1478280"/>
                                      </a:xfrm>
                                      <a:prstGeom prst="rect">
                                        <a:avLst/>
                                      </a:prstGeom>
                                    </pic:spPr>
                                  </pic:pic>
                                </a:graphicData>
                              </a:graphic>
                            </wp:inline>
                          </w:drawing>
                        </w:r>
                      </w:p>
                    </w:tc>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55"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5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4" descr=""/>
                                <pic:cNvPicPr>
                                  <a:picLocks noChangeAspect="1" noChangeArrowheads="1"/>
                                </pic:cNvPicPr>
                              </pic:nvPicPr>
                              <pic:blipFill>
                                <a:blip r:embed="rId82"/>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5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5" descr=""/>
                                <pic:cNvPicPr>
                                  <a:picLocks noChangeAspect="1" noChangeArrowheads="1"/>
                                </pic:cNvPicPr>
                              </pic:nvPicPr>
                              <pic:blipFill>
                                <a:blip r:embed="rId83"/>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6323" w:type="dxa"/>
                  <w:tcBorders/>
                  <w:shd w:fill="FFFFFF" w:val="clear"/>
                  <w:tcMar>
                    <w:top w:w="125" w:type="dxa"/>
                    <w:left w:w="125" w:type="dxa"/>
                    <w:bottom w:w="125" w:type="dxa"/>
                    <w:right w:w="125" w:type="dxa"/>
                  </w:tcMar>
                </w:tcPr>
                <w:p>
                  <w:pPr>
                    <w:pStyle w:val="Normal"/>
                    <w:spacing w:lineRule="auto" w:line="240" w:before="0" w:after="0"/>
                    <w:rPr/>
                  </w:pPr>
                  <w:r>
                    <w:rPr>
                      <w:rFonts w:eastAsia="Times New Roman" w:cs="Verdana" w:ascii="Verdana" w:hAnsi="Verdana"/>
                      <w:color w:val="000000"/>
                      <w:sz w:val="20"/>
                      <w:lang w:eastAsia="ru-RU"/>
                    </w:rPr>
                    <w:t>Боевое применение Ла-5Ф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n </w:t>
                  </w:r>
                  <w:r>
                    <w:rPr>
                      <w:rFonts w:eastAsia="Times New Roman" w:cs="Verdana" w:ascii="Verdana" w:hAnsi="Verdana"/>
                      <w:color w:val="000000"/>
                      <w:sz w:val="20"/>
                      <w:szCs w:val="20"/>
                      <w:lang w:eastAsia="ru-RU"/>
                    </w:rPr>
                    <w:br/>
                    <w:br/>
                    <w:br/>
                    <w:br/>
                    <w:br/>
                    <w:br/>
                  </w:r>
                  <w:r>
                    <w:rPr>
                      <w:rFonts w:eastAsia="Times New Roman" w:cs="Verdana" w:ascii="Verdana" w:hAnsi="Verdana"/>
                      <w:color w:val="000000"/>
                      <w:sz w:val="20"/>
                      <w:lang w:eastAsia="ru-RU"/>
                    </w:rPr>
                    <w:t>По настоящему массово Ла-5ФН начали использовать на Курской дуге, где столкнулись в воздухе две новинки, приготовленные противниками к летним боям 1943 г. - Ла-5ФН и FW 190A. Появление во фронтовых истребительных авиаполках самолетов Ла-5ФН стало крайне неприятным сюрпризом для пилотов 4-го и 6-го воздушных флотов люфтваффе. Оба Luftflotte обеспечивали авиационную поддержку наземных войск в ходе проведения вермахтом операции "Цитадель".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трого говоря, Ла-5 и FW-190A не раз уже сходились в жарких поединках в небе России, однако под Курском на них была сделана ставка - истребителям с двигателями воздушного охлаждения предстояло завоевывать господство в воздухе. Бои показали, что, несмотря на все свои многочисленные достоинства, "фоккер" в качестве истребителя воздушного боя уступает "Лавочкину". Советские летчики всегда отмечали, что с "мессерами" бои вести труднее, нежели с FW 190. Осознали это и сами немцы. На Восточном фронте вплоть до 9 мая 1945 г. основным истребителем ягдгешвадеров оставался Bf 109.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еревооружение полков, которым предстояло воевать под Курском, началось весной. В части приходила не только новая техника, но и молодое пополнение, причем не только "желторотики", по и опытные пилоты-инструкторы из авиационных школ. В числе последних были И.Н.Кожедуб и К.А.Евстигнеев. Тем не менее даже у инструкторов налет на Ла-5, по меркам Люфтваффе, Ройал Эйр Форс или ВВС США был просто смешным. Так Евстигнеев к началу боевых действий налетал на "Лавочкине" 19 часов 29 минут! Переучивание пополнения на новую материальную часть 240-й полк проходил в Иваново на одном аэродроме с летчиками "Нормандии". Французы учились летать на Яках, но как раз тогда командир "Нормандии" Луи Дельфино совершил один полет на "Лавочкине", после чего пришел в неописуемый восторг и просил дать французам Ла-5, а не Як-1. Сержанты-инструкторы пришли в 240-й полк осенью 1942 г., но боевое крещение получили только в марте 1942 г., а "университеты" войны проходили уже над Курской дуго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а Курской дуге, в числе прочих, на Ла-5 воевали 3-й ГИАП, 88-й ГИАП, 31-й ИАП, 131-й ИАП (40-й ГИАП), 239-й ИАП, 254-й ИАП, 272-й ИАП.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а первом этапе Курской битвы Люфтваффе удалось завоевать господство в воздухе. Чтобы изменить ситуацию командование ВВС Красной Армии в спешном порядке перебросило на Курский выступ дополнительные авиационные соединения, в числе которых была 201-я И АД, полки которой летали на Ла-5. Летчики дивизии отличились в боях, и 25 августа 1943 г. 210-я ИАД была преобразована в 10-ю гвардейскую (13 ИАП, входивший в состав дивизии, стал 111-м гвардейским истребительным авиаполком). В ходе Курского сражения произошел ставший легендарным воздушный бой А.Горовца с группой "лаптежников" - девять сбитых самолетов в одном бою! Правда, официально эти победы не подтверждены, а вот падения шести фашистских самолетов (два Ju-87, два Ju-88 и два FW 190), сбитых на Ла-5 старшим лейтенантом И.Г.Скляровым из 177 ГИАП 14 декабря над Днепром в районе Знаменки, зафиксировали наземные войска. Летавшие на Ла-5ФН летчики северо-восточнее Курска 5 июля сбили пару FW 190, которые пилотировали не последние в Рейхе пилоты - командир I/JG-54 майор Рейхард Зейлеро (102 победы) и лейтенант Уго Хюнерфельд (28 побед).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орок истребителей Ла-5ФН из 32-го ГИАП провели в июле-августе 1943 г. 25 воздушных боев и сбили в них 33 самолета противника, в том числе 21 FW-190A и три Bf 109G.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ойсковые испытания Ла-5ФН проходил на Брянском фронте в июле-августе 1943 г.; на 14 истребителях летчики сбили в 25 воздушных боях 33 фашистских самолета (21 FW 190, 3 Bf 109G, 5 Ju 88, 1 Ju 87, 3 He 111), собственные потери составили четыре "Лавочкин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учший ас союзников майор Иван Кожедуб под Курском одержал на Ла-5ФН свою первую победу. В период боев за днепровские переправы Кожедуб за десять дней сбил одиннадцать немецких самолетов. Еще более впечатляющих результатов он добился в 1944 г. над Румынией - восемь сбитых за одну неделю. Кожедуб совершил не менее 330 боевых вылетов, провел 120 воздушных боев и сбил 62 самолета противника. Он трижды удостоен звания "Герой Советского Союза"; первый раз, будучи командиром эскадрильи в звании старший лейтенант, 4 февраля 1944 г. за 20 сбитых самолетов противника. Тогда Кожедуб служил в 240-м истребительном авиационном полку 5-й воздушной армии. Вторую звезду он получил Указом от 19 августа 1944 г. за 34 одержанных в воздушных боях победы, Кожедуб тогда был капитаном и служил в 176-м ГИАП 16-й воздушной армии. Третий раз звания Герой Советского Союза Кожедуб был удостоен 18 августа 1945 г. будучи майором, заместителем командира 176-го ГИАП. Кроме Кожедуба, только один летчик трижды получал Золотую Звезду - Александр Покрышкин. Покрышкин большинство побед одержал на полученном по ленд-лизу американском истребителе Р-39 "Эйркобра". После окончания войны Кожедуб остался служить в ВВС, в 1961 г. он стал заместителем командующего ВВС Московского военного округа, в 1985 г. в возрасте 65 лет Кожедуб получил звание маршала авиаци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На Балтике на Ла-5 воевал 4-й ГИАП ВВС Балтийского флота. Надо сказать, воевал очень успешно. На счету гвардейцев многие сбитые асы. 22 июля 1943 г. пара охотников-балтийцев подстерегла ознакомительную вывозку трех звеньев IV/JG-54, в результате атаки было сбито два "фокке-вульфа" - один пилотировал командир IV группы гауптман Эрих Рудорфер, второй - его ведомый фельдфебель Рудольф Тереке'(27 побед). Рудорферу удалось выпрыгнуть с парашютом и вернуться к своим, Тереке погиб. Рудорфера балтийцы сбили первый, но не последний раз: 19 июля его "фоккер" и самолет ведомого настигли снаряды Ла-5ФН из 3-го ГИАП. Рудорфер смог дотянуть на поврежденном истребителе до финского берега, после чего выпрыгнул с парашютом, а вот лейтенант Гельмут Гроллмус (75 побед) погиб. Командиру I группы "Зеленого сердца" повезло меньше - майора Хорста Адамейта, имевшего на своем счету 166 побед, сбили один раз и навсегда! Вероятно, это была работа замкомандира 4-го ГИАП капитана Татаренко. Адамейт попал в плен 7 августа, а 2 августа известный балтийский ас капитан Г.Костылев из 4-го ГИАП поджег над морем еще один FW 190 с зеленым сердцем на фюзеляже. Летчик "фоккера" выпрыгнул с парашютом и был подобран советским торпедным катером. Оказалось, что Г.Костылев сбил лейтенанта Гербера Броэндле (58 побед). Сам Костылев совершил за войну 400 боевых вылетов, провел 89 воздушных боев и сбил 20 самолетов лично и 34 - в группе. Летал на ЛаГГ- 3, "Харрикейне", МиГ-3, Як-1, войну закончил на Ла-5Ф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xml:space="preserve">В 1943 г. силами четырех авиационных заводов было выпущено 5048 истребителей Ла-5Ф и Ла-5ФН; 91% от этого числа приходится на самолеты постройки нижегородского ГАЗ </w:t>
                  </w:r>
                  <w:r>
                    <w:rPr>
                      <w:rFonts w:eastAsia="Times New Roman" w:cs="Arial" w:ascii="Arial" w:hAnsi="Arial"/>
                      <w:color w:val="000000"/>
                      <w:sz w:val="20"/>
                      <w:lang w:eastAsia="ru-RU"/>
                    </w:rPr>
                    <w:t>╧</w:t>
                  </w:r>
                  <w:r>
                    <w:rPr>
                      <w:rFonts w:eastAsia="Times New Roman" w:cs="Verdana" w:ascii="Verdana" w:hAnsi="Verdana"/>
                      <w:color w:val="000000"/>
                      <w:sz w:val="20"/>
                      <w:lang w:eastAsia="ru-RU"/>
                    </w:rPr>
                    <w:t xml:space="preserve"> 21. ГАЗ </w:t>
                  </w:r>
                  <w:r>
                    <w:rPr>
                      <w:rFonts w:eastAsia="Times New Roman" w:cs="Arial" w:ascii="Arial" w:hAnsi="Arial"/>
                      <w:color w:val="000000"/>
                      <w:sz w:val="20"/>
                      <w:lang w:eastAsia="ru-RU"/>
                    </w:rPr>
                    <w:t>╧</w:t>
                  </w:r>
                  <w:r>
                    <w:rPr>
                      <w:rFonts w:eastAsia="Times New Roman" w:cs="Verdana" w:ascii="Verdana" w:hAnsi="Verdana"/>
                      <w:color w:val="000000"/>
                      <w:sz w:val="20"/>
                      <w:lang w:eastAsia="ru-RU"/>
                    </w:rPr>
                    <w:t xml:space="preserve"> 381 в Ярославле построил 250 истребителей, еще 184 Ла-5Ф/ФН собрали на ГАЗ-99 в Улан-Удэ, наконец, тбилисский ГАЗ </w:t>
                  </w:r>
                  <w:r>
                    <w:rPr>
                      <w:rFonts w:eastAsia="Times New Roman" w:cs="Arial" w:ascii="Arial" w:hAnsi="Arial"/>
                      <w:color w:val="000000"/>
                      <w:sz w:val="20"/>
                      <w:lang w:eastAsia="ru-RU"/>
                    </w:rPr>
                    <w:t>╧</w:t>
                  </w:r>
                  <w:r>
                    <w:rPr>
                      <w:rFonts w:eastAsia="Times New Roman" w:cs="Verdana" w:ascii="Verdana" w:hAnsi="Verdana"/>
                      <w:color w:val="000000"/>
                      <w:sz w:val="20"/>
                      <w:lang w:eastAsia="ru-RU"/>
                    </w:rPr>
                    <w:t xml:space="preserve"> 31 выдал только пять самолет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 xml:space="preserve">Три авиационных завода в 1944 г. изготовили 3826 истребителей Ла-5ФН; ГАЗ </w:t>
                  </w:r>
                  <w:r>
                    <w:rPr>
                      <w:rFonts w:eastAsia="Times New Roman" w:cs="Arial" w:ascii="Arial" w:hAnsi="Arial"/>
                      <w:color w:val="000000"/>
                      <w:sz w:val="20"/>
                      <w:lang w:eastAsia="ru-RU"/>
                    </w:rPr>
                    <w:t>╧</w:t>
                  </w:r>
                  <w:r>
                    <w:rPr>
                      <w:rFonts w:eastAsia="Times New Roman" w:cs="Verdana" w:ascii="Verdana" w:hAnsi="Verdana"/>
                      <w:color w:val="000000"/>
                      <w:sz w:val="20"/>
                      <w:lang w:eastAsia="ru-RU"/>
                    </w:rPr>
                    <w:t xml:space="preserve"> 21 - 3503, ГАЗ </w:t>
                  </w:r>
                  <w:r>
                    <w:rPr>
                      <w:rFonts w:eastAsia="Times New Roman" w:cs="Arial" w:ascii="Arial" w:hAnsi="Arial"/>
                      <w:color w:val="000000"/>
                      <w:sz w:val="20"/>
                      <w:lang w:eastAsia="ru-RU"/>
                    </w:rPr>
                    <w:t>╧</w:t>
                  </w:r>
                  <w:r>
                    <w:rPr>
                      <w:rFonts w:eastAsia="Times New Roman" w:cs="Verdana" w:ascii="Verdana" w:hAnsi="Verdana"/>
                      <w:color w:val="000000"/>
                      <w:sz w:val="20"/>
                      <w:lang w:eastAsia="ru-RU"/>
                    </w:rPr>
                    <w:t xml:space="preserve"> 381 - 221, ГАЗ </w:t>
                  </w:r>
                  <w:r>
                    <w:rPr>
                      <w:rFonts w:eastAsia="Times New Roman" w:cs="Arial" w:ascii="Arial" w:hAnsi="Arial"/>
                      <w:color w:val="000000"/>
                      <w:sz w:val="20"/>
                      <w:lang w:eastAsia="ru-RU"/>
                    </w:rPr>
                    <w:t>╧</w:t>
                  </w:r>
                  <w:r>
                    <w:rPr>
                      <w:rFonts w:eastAsia="Times New Roman" w:cs="Verdana" w:ascii="Verdana" w:hAnsi="Verdana"/>
                      <w:color w:val="000000"/>
                      <w:sz w:val="20"/>
                      <w:lang w:eastAsia="ru-RU"/>
                    </w:rPr>
                    <w:t xml:space="preserve"> 99 - 102. Выпуск Ла-5 с апреля 1944 г. постепенно снижался по мере роста производства Ла-7. Ла-5ФН и Ла-7 строились параллельно до ноября 1944 г., когда промышленность полностью перешла на производство Ла-7. Всего было построено 9920 истребителей Ла-5 всех модификаци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арьера Ла-5ФН быстро завершилась с окончанием войны. Тому есть несколько причин. Первая и главная - Ла-7 оказался и проще, и лучше, а реактивная авиация вынесла окончательный приговор авиации поршневой. Впечатление производит скорость, с которой новый тип истребителя был освоен в серийном производстве, не меньшее впечатление производит и сам темп выпуска Ла-5. Самолет деревянной конструкции не предназначался для длительного использования, это была машина тотальной войны, рассчитанная короткую боевую жизнь, а не на длительную эксплуатацию в условиях мирного времени. </w:t>
                  </w:r>
                  <w:r>
                    <w:rPr>
                      <w:rFonts w:eastAsia="Times New Roman" w:cs="Verdana" w:ascii="Verdana" w:hAnsi="Verdana"/>
                      <w:color w:val="000000"/>
                      <w:sz w:val="20"/>
                      <w:szCs w:val="20"/>
                      <w:lang w:eastAsia="ru-RU"/>
                    </w:rPr>
                    <w:br/>
                    <w:br/>
                    <w:br/>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52"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3032" w:type="dxa"/>
                  <w:tcBorders/>
                  <w:shd w:fill="E0E0E0" w:val="clear"/>
                  <w:vAlign w:val="center"/>
                </w:tcPr>
                <w:p>
                  <w:pPr>
                    <w:pStyle w:val="Normal"/>
                    <w:spacing w:lineRule="auto" w:line="240" w:before="250" w:after="0"/>
                    <w:jc w:val="center"/>
                    <w:rPr/>
                  </w:pPr>
                  <w:r>
                    <w:rPr/>
                    <w:t> </w:t>
                  </w:r>
                </w:p>
              </w:tc>
              <w:tc>
                <w:tcPr>
                  <w:tcW w:w="6323"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5193"/>
                    <w:gridCol w:w="763"/>
                    <w:gridCol w:w="307"/>
                  </w:tblGrid>
                  <w:tr>
                    <w:trPr/>
                    <w:tc>
                      <w:tcPr>
                        <w:tcW w:w="5193"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53" name="Рисунок 7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7" descr="">
                                        <a:hlinkClick r:id="rId85"/>
                                      </pic:cNvPr>
                                      <pic:cNvPicPr>
                                        <a:picLocks noChangeAspect="1" noChangeArrowheads="1"/>
                                      </pic:cNvPicPr>
                                    </pic:nvPicPr>
                                    <pic:blipFill>
                                      <a:blip r:embed="rId84"/>
                                      <a:srcRect l="-44" t="-210" r="-44" b="-210"/>
                                      <a:stretch>
                                        <a:fillRect/>
                                      </a:stretch>
                                    </pic:blipFill>
                                    <pic:spPr bwMode="auto">
                                      <a:xfrm>
                                        <a:off x="0" y="0"/>
                                        <a:ext cx="810895" cy="174625"/>
                                      </a:xfrm>
                                      <a:prstGeom prst="rect">
                                        <a:avLst/>
                                      </a:prstGeom>
                                    </pic:spPr>
                                  </pic:pic>
                                </a:graphicData>
                              </a:graphic>
                            </wp:inline>
                          </w:drawing>
                        </w:r>
                      </w:p>
                    </w:tc>
                    <w:tc>
                      <w:tcPr>
                        <w:tcW w:w="763"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7"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54" name="Рисунок 7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8" descr="">
                                        <a:hlinkClick r:id="rId87"/>
                                      </pic:cNvPr>
                                      <pic:cNvPicPr>
                                        <a:picLocks noChangeAspect="1" noChangeArrowheads="1"/>
                                      </pic:cNvPicPr>
                                    </pic:nvPicPr>
                                    <pic:blipFill>
                                      <a:blip r:embed="rId86"/>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2943"/>
              <w:gridCol w:w="6412"/>
            </w:tblGrid>
            <w:tr>
              <w:trPr>
                <w:trHeight w:val="250" w:hRule="atLeast"/>
              </w:trPr>
              <w:tc>
                <w:tcPr>
                  <w:tcW w:w="2943"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88">
                    <w:r>
                      <w:rPr>
                        <w:rStyle w:val="InternetLink"/>
                        <w:rFonts w:eastAsia="Times New Roman" w:cs="Verdana" w:ascii="Verdana" w:hAnsi="Verdana"/>
                        <w:b/>
                        <w:bCs/>
                        <w:sz w:val="13"/>
                        <w:lang w:eastAsia="ru-RU"/>
                      </w:rPr>
                      <w:t>роман</w:t>
                    </w:r>
                  </w:hyperlink>
                </w:p>
              </w:tc>
              <w:tc>
                <w:tcPr>
                  <w:tcW w:w="6412"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5.44.45 | Сообщение # </w:t>
                  </w:r>
                  <w:hyperlink r:id="rId89">
                    <w:bookmarkStart w:id="7" w:name="192154"/>
                    <w:r>
                      <w:rPr>
                        <w:rStyle w:val="InternetLink"/>
                        <w:rFonts w:eastAsia="Times New Roman" w:cs="Verdana" w:ascii="Verdana" w:hAnsi="Verdana"/>
                        <w:color w:val="000000"/>
                        <w:sz w:val="13"/>
                        <w:szCs w:val="13"/>
                        <w:lang w:eastAsia="ru-RU"/>
                      </w:rPr>
                      <w:t>14</w:t>
                    </w:r>
                  </w:hyperlink>
                  <w:bookmarkEnd w:id="7"/>
                </w:p>
              </w:tc>
            </w:tr>
            <w:tr>
              <w:trPr/>
              <w:tc>
                <w:tcPr>
                  <w:tcW w:w="2943" w:type="dxa"/>
                  <w:tcBorders/>
                  <w:tcMar>
                    <w:top w:w="63" w:type="dxa"/>
                    <w:left w:w="63" w:type="dxa"/>
                    <w:bottom w:w="63" w:type="dxa"/>
                    <w:right w:w="63" w:type="dxa"/>
                  </w:tcMar>
                </w:tcPr>
                <w:tbl>
                  <w:tblPr>
                    <w:tblW w:w="2796" w:type="dxa"/>
                    <w:jc w:val="center"/>
                    <w:tblInd w:w="0" w:type="dxa"/>
                    <w:tblLayout w:type="fixed"/>
                    <w:tblCellMar>
                      <w:top w:w="0" w:type="dxa"/>
                      <w:left w:w="0" w:type="dxa"/>
                      <w:bottom w:w="0" w:type="dxa"/>
                      <w:right w:w="0" w:type="dxa"/>
                    </w:tblCellMar>
                  </w:tblPr>
                  <w:tblGrid>
                    <w:gridCol w:w="213"/>
                    <w:gridCol w:w="2370"/>
                    <w:gridCol w:w="213"/>
                  </w:tblGrid>
                  <w:tr>
                    <w:trPr>
                      <w:trHeight w:val="255" w:hRule="atLeast"/>
                    </w:trPr>
                    <w:tc>
                      <w:tcPr>
                        <w:tcW w:w="21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1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1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5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9" descr=""/>
                                      <pic:cNvPicPr>
                                        <a:picLocks noChangeAspect="1" noChangeArrowheads="1"/>
                                      </pic:cNvPicPr>
                                    </pic:nvPicPr>
                                    <pic:blipFill>
                                      <a:blip r:embed="rId90"/>
                                      <a:srcRect l="-18" t="-18" r="-18" b="-18"/>
                                      <a:stretch>
                                        <a:fillRect/>
                                      </a:stretch>
                                    </pic:blipFill>
                                    <pic:spPr bwMode="auto">
                                      <a:xfrm>
                                        <a:off x="0" y="0"/>
                                        <a:ext cx="1478280" cy="1478280"/>
                                      </a:xfrm>
                                      <a:prstGeom prst="rect">
                                        <a:avLst/>
                                      </a:prstGeom>
                                    </pic:spPr>
                                  </pic:pic>
                                </a:graphicData>
                              </a:graphic>
                            </wp:inline>
                          </w:drawing>
                        </w:r>
                      </w:p>
                    </w:tc>
                    <w:tc>
                      <w:tcPr>
                        <w:tcW w:w="21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1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70"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1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5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0" descr=""/>
                                <pic:cNvPicPr>
                                  <a:picLocks noChangeAspect="1" noChangeArrowheads="1"/>
                                </pic:cNvPicPr>
                              </pic:nvPicPr>
                              <pic:blipFill>
                                <a:blip r:embed="rId91"/>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5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1" descr=""/>
                                <pic:cNvPicPr>
                                  <a:picLocks noChangeAspect="1" noChangeArrowheads="1"/>
                                </pic:cNvPicPr>
                              </pic:nvPicPr>
                              <pic:blipFill>
                                <a:blip r:embed="rId92"/>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6412"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hyperlink r:id="rId93" w:tgtFrame="_blank">
                    <w:r>
                      <w:rPr>
                        <w:rStyle w:val="InternetLink"/>
                        <w:rFonts w:eastAsia="Times New Roman" w:cs="Verdana" w:ascii="Verdana" w:hAnsi="Verdana"/>
                        <w:sz w:val="20"/>
                        <w:lang w:eastAsia="ru-RU"/>
                      </w:rPr>
                      <w:t>http://www.airforce.ru/history/ww2/la5fn%26yak3/index.htm</w:t>
                    </w:r>
                  </w:hyperlink>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от интересное мнение, так сказать, с противоположной стороны. </w: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mc:AlternateContent>
                      <mc:Choice Requires="wps">
                        <w:drawing>
                          <wp:inline distT="0" distB="0" distL="0" distR="0">
                            <wp:extent cx="1428750" cy="8255"/>
                            <wp:effectExtent l="0" t="0" r="0" b="0"/>
                            <wp:docPr id="58" name=""/>
                            <a:graphic xmlns:a="http://schemas.openxmlformats.org/drawingml/2006/main">
                              <a:graphicData uri="http://schemas.microsoft.com/office/word/2010/wordprocessingShape">
                                <wps:wsp>
                                  <wps:cNvSpPr/>
                                  <wps:spPr>
                                    <a:xfrm>
                                      <a:off x="0" y="0"/>
                                      <a:ext cx="1428840" cy="8280"/>
                                    </a:xfrm>
                                    <a:prstGeom prst="rect">
                                      <a:avLst/>
                                    </a:prstGeom>
                                    <a:solidFill>
                                      <a:srgbClr val="787878"/>
                                    </a:solidFill>
                                    <a:ln w="0">
                                      <a:noFill/>
                                    </a:ln>
                                  </wps:spPr>
                                  <wps:style>
                                    <a:lnRef idx="0"/>
                                    <a:fillRef idx="0"/>
                                    <a:effectRef idx="0"/>
                                    <a:fontRef idx="minor"/>
                                  </wps:style>
                                  <wps:bodyPr/>
                                </wps:wsp>
                              </a:graphicData>
                            </a:graphic>
                          </wp:inline>
                        </w:drawing>
                      </mc:Choice>
                      <mc:Fallback>
                        <w:pict>
                          <v:rect id="shape_0" fillcolor="#787878" stroked="f" o:allowincell="f" style="position:absolute;margin-left:0pt;margin-top:-0.7pt;width:112.45pt;height:0.6pt;mso-wrap-style:none;v-text-anchor:middle;mso-position-vertical:top">
                            <v:fill o:detectmouseclick="t" type="solid" color2="#878787"/>
                            <v:stroke color="#3465a4" joinstyle="round" endcap="flat"/>
                            <w10:wrap type="square"/>
                          </v:rect>
                        </w:pict>
                      </mc:Fallback>
                    </mc:AlternateContent>
                  </w:r>
                </w:p>
                <w:p>
                  <w:pPr>
                    <w:pStyle w:val="Normal"/>
                    <w:spacing w:lineRule="auto" w:line="240" w:before="250" w:after="0"/>
                    <w:rPr>
                      <w:rFonts w:ascii="Verdana" w:hAnsi="Verdana" w:eastAsia="Times New Roman" w:cs="Verdana"/>
                      <w:color w:val="000000"/>
                      <w:sz w:val="20"/>
                      <w:szCs w:val="20"/>
                      <w:lang w:eastAsia="ru-RU"/>
                    </w:rPr>
                  </w:pPr>
                  <w:r>
                    <w:rPr>
                      <w:rFonts w:eastAsia="Times New Roman" w:cs="Verdana" w:ascii="Verdana" w:hAnsi="Verdana"/>
                      <w:color w:val="000000"/>
                      <w:sz w:val="14"/>
                      <w:lang w:eastAsia="ru-RU"/>
                    </w:rPr>
                    <w:t>Роман Савичев</w:t>
                  </w:r>
                </w:p>
              </w:tc>
            </w:tr>
            <w:tr>
              <w:trPr>
                <w:trHeight w:val="250" w:hRule="atLeast"/>
              </w:trPr>
              <w:tc>
                <w:tcPr>
                  <w:tcW w:w="2943" w:type="dxa"/>
                  <w:tcBorders/>
                  <w:shd w:fill="E0E0E0" w:val="clear"/>
                  <w:vAlign w:val="center"/>
                </w:tcPr>
                <w:p>
                  <w:pPr>
                    <w:pStyle w:val="Normal"/>
                    <w:spacing w:lineRule="auto" w:line="240" w:before="250" w:after="0"/>
                    <w:jc w:val="center"/>
                    <w:rPr/>
                  </w:pPr>
                  <w:r>
                    <w:rPr/>
                    <w:t> </w:t>
                  </w:r>
                </w:p>
              </w:tc>
              <w:tc>
                <w:tcPr>
                  <w:tcW w:w="6412" w:type="dxa"/>
                  <w:tcBorders/>
                  <w:shd w:fill="E0E0E0" w:val="clear"/>
                  <w:vAlign w:val="center"/>
                </w:tcPr>
                <w:tbl>
                  <w:tblPr>
                    <w:tblW w:w="5000" w:type="pct"/>
                    <w:jc w:val="left"/>
                    <w:tblInd w:w="0" w:type="dxa"/>
                    <w:tblLayout w:type="fixed"/>
                    <w:tblCellMar>
                      <w:top w:w="0" w:type="dxa"/>
                      <w:left w:w="0" w:type="dxa"/>
                      <w:bottom w:w="0" w:type="dxa"/>
                      <w:right w:w="0" w:type="dxa"/>
                    </w:tblCellMar>
                  </w:tblPr>
                  <w:tblGrid>
                    <w:gridCol w:w="5271"/>
                    <w:gridCol w:w="774"/>
                    <w:gridCol w:w="307"/>
                  </w:tblGrid>
                  <w:tr>
                    <w:trPr/>
                    <w:tc>
                      <w:tcPr>
                        <w:tcW w:w="5271"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810895" cy="174625"/>
                              <wp:effectExtent l="0" t="0" r="0" b="0"/>
                              <wp:docPr id="59" name="Рисунок 8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83" descr="">
                                        <a:hlinkClick r:id="rId95"/>
                                      </pic:cNvPr>
                                      <pic:cNvPicPr>
                                        <a:picLocks noChangeAspect="1" noChangeArrowheads="1"/>
                                      </pic:cNvPicPr>
                                    </pic:nvPicPr>
                                    <pic:blipFill>
                                      <a:blip r:embed="rId94"/>
                                      <a:srcRect l="-44" t="-210" r="-44" b="-210"/>
                                      <a:stretch>
                                        <a:fillRect/>
                                      </a:stretch>
                                    </pic:blipFill>
                                    <pic:spPr bwMode="auto">
                                      <a:xfrm>
                                        <a:off x="0" y="0"/>
                                        <a:ext cx="810895" cy="174625"/>
                                      </a:xfrm>
                                      <a:prstGeom prst="rect">
                                        <a:avLst/>
                                      </a:prstGeom>
                                    </pic:spPr>
                                  </pic:pic>
                                </a:graphicData>
                              </a:graphic>
                            </wp:inline>
                          </w:drawing>
                        </w:r>
                      </w:p>
                    </w:tc>
                    <w:tc>
                      <w:tcPr>
                        <w:tcW w:w="774" w:type="dxa"/>
                        <w:tcBorders/>
                        <w:tcMar>
                          <w:right w:w="188" w:type="dxa"/>
                        </w:tcMar>
                        <w:vAlign w:val="center"/>
                      </w:tcPr>
                      <w:p>
                        <w:pPr>
                          <w:pStyle w:val="Normal"/>
                          <w:snapToGrid w:val="false"/>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307" w:type="dxa"/>
                        <w:tcBorders/>
                        <w:vAlign w:val="center"/>
                      </w:tcPr>
                      <w:p>
                        <w:pPr>
                          <w:pStyle w:val="Normal"/>
                          <w:spacing w:lineRule="auto" w:line="240" w:before="0" w:after="0"/>
                          <w:jc w:val="right"/>
                          <w:rPr>
                            <w:rFonts w:ascii="Verdana" w:hAnsi="Verdana" w:eastAsia="Times New Roman" w:cs="Verdana"/>
                            <w:color w:val="000000"/>
                            <w:sz w:val="20"/>
                            <w:szCs w:val="20"/>
                            <w:lang w:eastAsia="ru-RU"/>
                          </w:rPr>
                        </w:pPr>
                        <w:r>
                          <w:rPr>
                            <w:rFonts w:eastAsia="Times New Roman" w:cs="Verdana" w:ascii="Verdana" w:hAnsi="Verdana"/>
                            <w:color w:val="3984D8"/>
                            <w:sz w:val="20"/>
                            <w:szCs w:val="20"/>
                            <w:lang w:val="en-US" w:eastAsia="en-US"/>
                          </w:rPr>
                          <w:drawing>
                            <wp:inline distT="0" distB="0" distL="0" distR="0">
                              <wp:extent cx="174625" cy="174625"/>
                              <wp:effectExtent l="0" t="0" r="0" b="0"/>
                              <wp:docPr id="60" name="Рисунок 8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4" descr="">
                                        <a:hlinkClick r:id="rId97"/>
                                      </pic:cNvPr>
                                      <pic:cNvPicPr>
                                        <a:picLocks noChangeAspect="1" noChangeArrowheads="1"/>
                                      </pic:cNvPicPr>
                                    </pic:nvPicPr>
                                    <pic:blipFill>
                                      <a:blip r:embed="rId96"/>
                                      <a:srcRect l="-210" t="-210" r="-210" b="-210"/>
                                      <a:stretch>
                                        <a:fillRect/>
                                      </a:stretch>
                                    </pic:blipFill>
                                    <pic:spPr bwMode="auto">
                                      <a:xfrm>
                                        <a:off x="0" y="0"/>
                                        <a:ext cx="174625" cy="174625"/>
                                      </a:xfrm>
                                      <a:prstGeom prst="rect">
                                        <a:avLst/>
                                      </a:prstGeom>
                                    </pic:spPr>
                                  </pic:pic>
                                </a:graphicData>
                              </a:graphic>
                            </wp:inline>
                          </w:drawing>
                        </w:r>
                      </w:p>
                    </w:tc>
                  </w:tr>
                </w:tbl>
                <w:p>
                  <w:pPr>
                    <w:pStyle w:val="Normal"/>
                    <w:spacing w:lineRule="auto" w:line="240" w:before="250" w:after="0"/>
                    <w:rPr>
                      <w:rFonts w:ascii="Verdana" w:hAnsi="Verdana" w:eastAsia="Times New Roman" w:cs="Verdana"/>
                      <w:color w:val="000000"/>
                      <w:sz w:val="13"/>
                      <w:szCs w:val="13"/>
                      <w:lang w:eastAsia="ru-RU"/>
                    </w:rPr>
                  </w:pPr>
                  <w:r>
                    <w:rPr>
                      <w:rFonts w:eastAsia="Times New Roman" w:cs="Verdana" w:ascii="Verdana" w:hAnsi="Verdana"/>
                      <w:color w:val="000000"/>
                      <w:sz w:val="13"/>
                      <w:szCs w:val="13"/>
                      <w:lang w:eastAsia="ru-RU"/>
                    </w:rPr>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9355" w:type="dxa"/>
            <w:tcBorders/>
            <w:shd w:fill="F1F2F3" w:val="clear"/>
            <w:vAlign w:val="center"/>
          </w:tcPr>
          <w:p>
            <w:pPr>
              <w:pStyle w:val="Normal"/>
              <w:snapToGrid w:val="false"/>
              <w:spacing w:lineRule="auto" w:line="240" w:before="0" w:after="0"/>
              <w:rPr>
                <w:rFonts w:ascii="Verdana" w:hAnsi="Verdana" w:eastAsia="Times New Roman" w:cs="Verdana"/>
                <w:color w:val="000000"/>
                <w:sz w:val="4"/>
                <w:szCs w:val="20"/>
                <w:lang w:eastAsia="ru-RU"/>
              </w:rPr>
            </w:pPr>
            <w:r>
              <w:rPr>
                <w:rFonts w:eastAsia="Times New Roman" w:cs="Verdana" w:ascii="Verdana" w:hAnsi="Verdana"/>
                <w:color w:val="000000"/>
                <w:sz w:val="4"/>
                <w:szCs w:val="20"/>
                <w:lang w:eastAsia="ru-RU"/>
              </w:rPr>
            </w:r>
          </w:p>
        </w:tc>
      </w:tr>
      <w:tr>
        <w:trPr/>
        <w:tc>
          <w:tcPr>
            <w:tcW w:w="9355" w:type="dxa"/>
            <w:tcBorders/>
            <w:shd w:fill="F1F2F3" w:val="clear"/>
            <w:vAlign w:val="center"/>
          </w:tcPr>
          <w:tbl>
            <w:tblPr>
              <w:tblW w:w="5000" w:type="pct"/>
              <w:jc w:val="left"/>
              <w:tblInd w:w="0" w:type="dxa"/>
              <w:tblLayout w:type="fixed"/>
              <w:tblCellMar>
                <w:top w:w="30" w:type="dxa"/>
                <w:left w:w="30" w:type="dxa"/>
                <w:bottom w:w="30" w:type="dxa"/>
                <w:right w:w="30" w:type="dxa"/>
              </w:tblCellMar>
            </w:tblPr>
            <w:tblGrid>
              <w:gridCol w:w="1876"/>
              <w:gridCol w:w="7479"/>
            </w:tblGrid>
            <w:tr>
              <w:trPr>
                <w:trHeight w:val="250" w:hRule="atLeast"/>
              </w:trPr>
              <w:tc>
                <w:tcPr>
                  <w:tcW w:w="1876" w:type="dxa"/>
                  <w:tcBorders/>
                  <w:shd w:fill="E0E0E0" w:val="clear"/>
                  <w:vAlign w:val="center"/>
                </w:tcPr>
                <w:p>
                  <w:pPr>
                    <w:pStyle w:val="Normal"/>
                    <w:spacing w:lineRule="auto" w:line="240" w:before="0" w:after="0"/>
                    <w:jc w:val="center"/>
                    <w:rPr>
                      <w:rFonts w:ascii="Verdana" w:hAnsi="Verdana" w:eastAsia="Times New Roman" w:cs="Verdana"/>
                      <w:color w:val="000000"/>
                      <w:sz w:val="13"/>
                      <w:szCs w:val="13"/>
                      <w:lang w:eastAsia="ru-RU"/>
                    </w:rPr>
                  </w:pPr>
                  <w:hyperlink r:id="rId98">
                    <w:r>
                      <w:rPr>
                        <w:rStyle w:val="InternetLink"/>
                        <w:rFonts w:eastAsia="Times New Roman" w:cs="Verdana" w:ascii="Verdana" w:hAnsi="Verdana"/>
                        <w:b/>
                        <w:bCs/>
                        <w:sz w:val="13"/>
                        <w:lang w:eastAsia="ru-RU"/>
                      </w:rPr>
                      <w:t>роман</w:t>
                    </w:r>
                  </w:hyperlink>
                </w:p>
              </w:tc>
              <w:tc>
                <w:tcPr>
                  <w:tcW w:w="7479" w:type="dxa"/>
                  <w:tcBorders/>
                  <w:shd w:fill="E0E0E0" w:val="clear"/>
                  <w:vAlign w:val="center"/>
                </w:tcPr>
                <w:p>
                  <w:pPr>
                    <w:pStyle w:val="Normal"/>
                    <w:spacing w:lineRule="auto" w:line="240" w:before="0" w:after="0"/>
                    <w:rPr/>
                  </w:pPr>
                  <w:r>
                    <w:rPr>
                      <w:rFonts w:eastAsia="Times New Roman" w:cs="Verdana" w:ascii="Verdana" w:hAnsi="Verdana"/>
                      <w:color w:val="000000"/>
                      <w:sz w:val="13"/>
                      <w:szCs w:val="13"/>
                      <w:lang w:eastAsia="ru-RU"/>
                    </w:rPr>
                    <w:t>Дата: Четверг, 29 Март 2012, 15.48.57 | Сообщение # </w:t>
                  </w:r>
                  <w:hyperlink r:id="rId99">
                    <w:bookmarkStart w:id="8" w:name="192155"/>
                    <w:r>
                      <w:rPr>
                        <w:rStyle w:val="InternetLink"/>
                        <w:rFonts w:eastAsia="Times New Roman" w:cs="Verdana" w:ascii="Verdana" w:hAnsi="Verdana"/>
                        <w:color w:val="000000"/>
                        <w:sz w:val="13"/>
                        <w:szCs w:val="13"/>
                        <w:lang w:eastAsia="ru-RU"/>
                      </w:rPr>
                      <w:t>15</w:t>
                    </w:r>
                  </w:hyperlink>
                  <w:bookmarkEnd w:id="8"/>
                </w:p>
              </w:tc>
            </w:tr>
            <w:tr>
              <w:trPr/>
              <w:tc>
                <w:tcPr>
                  <w:tcW w:w="1876" w:type="dxa"/>
                  <w:tcBorders/>
                  <w:tcMar>
                    <w:top w:w="63" w:type="dxa"/>
                    <w:left w:w="63" w:type="dxa"/>
                    <w:bottom w:w="63" w:type="dxa"/>
                    <w:right w:w="63" w:type="dxa"/>
                  </w:tcMar>
                </w:tcPr>
                <w:tbl>
                  <w:tblPr>
                    <w:tblW w:w="1748" w:type="dxa"/>
                    <w:jc w:val="center"/>
                    <w:tblInd w:w="0" w:type="dxa"/>
                    <w:tblLayout w:type="fixed"/>
                    <w:tblCellMar>
                      <w:top w:w="0" w:type="dxa"/>
                      <w:left w:w="0" w:type="dxa"/>
                      <w:bottom w:w="0" w:type="dxa"/>
                      <w:right w:w="0" w:type="dxa"/>
                    </w:tblCellMar>
                  </w:tblPr>
                  <w:tblGrid>
                    <w:gridCol w:w="23"/>
                    <w:gridCol w:w="1702"/>
                    <w:gridCol w:w="23"/>
                  </w:tblGrid>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478280" cy="1478280"/>
                              <wp:effectExtent l="0" t="0" r="0" b="0"/>
                              <wp:docPr id="6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5" descr=""/>
                                      <pic:cNvPicPr>
                                        <a:picLocks noChangeAspect="1" noChangeArrowheads="1"/>
                                      </pic:cNvPicPr>
                                    </pic:nvPicPr>
                                    <pic:blipFill>
                                      <a:blip r:embed="rId100"/>
                                      <a:srcRect l="-18" t="-18" r="-18" b="-18"/>
                                      <a:stretch>
                                        <a:fillRect/>
                                      </a:stretch>
                                    </pic:blipFill>
                                    <pic:spPr bwMode="auto">
                                      <a:xfrm>
                                        <a:off x="0" y="0"/>
                                        <a:ext cx="1478280" cy="1478280"/>
                                      </a:xfrm>
                                      <a:prstGeom prst="rect">
                                        <a:avLst/>
                                      </a:prstGeom>
                                    </pic:spPr>
                                  </pic:pic>
                                </a:graphicData>
                              </a:graphic>
                            </wp:inline>
                          </w:drawing>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rHeight w:val="255" w:hRule="atLeast"/>
                    </w:trPr>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1702"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3" w:type="dxa"/>
                        <w:tcBorders/>
                        <w:vAlign w:val="center"/>
                      </w:tcPr>
                      <w:p>
                        <w:pPr>
                          <w:pStyle w:val="Normal"/>
                          <w:snapToGrid w:val="false"/>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1812925" cy="381635"/>
                        <wp:effectExtent l="0" t="0" r="0" b="0"/>
                        <wp:docPr id="6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86" descr=""/>
                                <pic:cNvPicPr>
                                  <a:picLocks noChangeAspect="1" noChangeArrowheads="1"/>
                                </pic:cNvPicPr>
                              </pic:nvPicPr>
                              <pic:blipFill>
                                <a:blip r:embed="rId101"/>
                                <a:srcRect l="-20" t="-95" r="-20" b="-95"/>
                                <a:stretch>
                                  <a:fillRect/>
                                </a:stretch>
                              </pic:blipFill>
                              <pic:spPr bwMode="auto">
                                <a:xfrm>
                                  <a:off x="0" y="0"/>
                                  <a:ext cx="1812925" cy="381635"/>
                                </a:xfrm>
                                <a:prstGeom prst="rect">
                                  <a:avLst/>
                                </a:prstGeom>
                              </pic:spPr>
                            </pic:pic>
                          </a:graphicData>
                        </a:graphic>
                      </wp:inline>
                    </w:drawing>
                  </w:r>
                </w:p>
                <w:p>
                  <w:pPr>
                    <w:pStyle w:val="Normal"/>
                    <w:spacing w:lineRule="auto" w:line="240" w:before="0" w:after="63"/>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val="en-US" w:eastAsia="en-US"/>
                    </w:rPr>
                    <w:drawing>
                      <wp:inline distT="0" distB="0" distL="0" distR="0">
                        <wp:extent cx="405765" cy="254000"/>
                        <wp:effectExtent l="0" t="0" r="0" b="0"/>
                        <wp:docPr id="6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7" descr=""/>
                                <pic:cNvPicPr>
                                  <a:picLocks noChangeAspect="1" noChangeArrowheads="1"/>
                                </pic:cNvPicPr>
                              </pic:nvPicPr>
                              <pic:blipFill>
                                <a:blip r:embed="rId102"/>
                                <a:srcRect l="-88" t="-140" r="-88" b="-140"/>
                                <a:stretch>
                                  <a:fillRect/>
                                </a:stretch>
                              </pic:blipFill>
                              <pic:spPr bwMode="auto">
                                <a:xfrm>
                                  <a:off x="0" y="0"/>
                                  <a:ext cx="405765" cy="254000"/>
                                </a:xfrm>
                                <a:prstGeom prst="rect">
                                  <a:avLst/>
                                </a:prstGeom>
                              </pic:spPr>
                            </pic:pic>
                          </a:graphicData>
                        </a:graphic>
                      </wp:inline>
                    </w:drawing>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зья СГВ</w:t>
                  </w:r>
                </w:p>
                <w:p>
                  <w:pPr>
                    <w:pStyle w:val="Normal"/>
                    <w:spacing w:lineRule="auto" w:line="240" w:before="0" w:after="0"/>
                    <w:jc w:val="center"/>
                    <w:rPr/>
                  </w:pPr>
                  <w:r>
                    <w:rPr>
                      <w:rFonts w:eastAsia="Times New Roman" w:cs="Verdana" w:ascii="Verdana" w:hAnsi="Verdana"/>
                      <w:color w:val="000000"/>
                      <w:sz w:val="20"/>
                      <w:szCs w:val="20"/>
                      <w:lang w:eastAsia="ru-RU"/>
                    </w:rPr>
                    <w:t>Сообщений:</w:t>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t>1461</w:t>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FF0000"/>
                      <w:sz w:val="20"/>
                      <w:lang w:eastAsia="ru-RU"/>
                    </w:rPr>
                    <w:t>Отсутствует</w:t>
                  </w:r>
                </w:p>
              </w:tc>
              <w:tc>
                <w:tcPr>
                  <w:tcW w:w="7479" w:type="dxa"/>
                  <w:tcBorders/>
                  <w:shd w:fill="FFFFFF" w:val="clear"/>
                  <w:tcMar>
                    <w:top w:w="125" w:type="dxa"/>
                    <w:left w:w="125" w:type="dxa"/>
                    <w:bottom w:w="125" w:type="dxa"/>
                    <w:right w:w="125" w:type="dxa"/>
                  </w:tcMar>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lang w:eastAsia="ru-RU"/>
                    </w:rPr>
                    <w:t>ЯК-3 — САМЫЙ ЛЕГКИЙ ИСТРЕБИТЕЛЬ </w:t>
                  </w:r>
                  <w:r>
                    <w:rPr>
                      <w:rFonts w:eastAsia="Times New Roman" w:cs="Verdana" w:ascii="Verdana" w:hAnsi="Verdana"/>
                      <w:color w:val="000000"/>
                      <w:sz w:val="20"/>
                      <w:szCs w:val="20"/>
                      <w:lang w:eastAsia="ru-RU"/>
                    </w:rPr>
                    <w:br/>
                  </w:r>
                  <w:r>
                    <w:rPr>
                      <w:rFonts w:eastAsia="Times New Roman" w:cs="Verdana" w:ascii="Verdana" w:hAnsi="Verdana"/>
                      <w:color w:val="3984D8"/>
                      <w:sz w:val="20"/>
                      <w:szCs w:val="20"/>
                      <w:lang w:val="en-US" w:eastAsia="en-US"/>
                    </w:rPr>
                    <w:drawing>
                      <wp:inline distT="0" distB="0" distL="0" distR="0">
                        <wp:extent cx="7620000" cy="3838575"/>
                        <wp:effectExtent l="0" t="0" r="0" b="0"/>
                        <wp:docPr id="64" name="Рисунок 88"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8" descr="">
                                  <a:hlinkClick r:id="rId104"/>
                                </pic:cNvPr>
                                <pic:cNvPicPr>
                                  <a:picLocks noChangeAspect="1" noChangeArrowheads="1"/>
                                </pic:cNvPicPr>
                              </pic:nvPicPr>
                              <pic:blipFill>
                                <a:blip r:embed="rId103"/>
                                <a:srcRect l="-4" t="-7" r="-4" b="-7"/>
                                <a:stretch>
                                  <a:fillRect/>
                                </a:stretch>
                              </pic:blipFill>
                              <pic:spPr bwMode="auto">
                                <a:xfrm>
                                  <a:off x="0" y="0"/>
                                  <a:ext cx="7620000" cy="3838575"/>
                                </a:xfrm>
                                <a:prstGeom prst="rect">
                                  <a:avLst/>
                                </a:prstGeom>
                              </pic:spPr>
                            </pic:pic>
                          </a:graphicData>
                        </a:graphic>
                      </wp:inline>
                    </w:drawing>
                  </w:r>
                  <w:r>
                    <w:rPr>
                      <w:rFonts w:eastAsia="Times New Roman" w:cs="Verdana" w:ascii="Verdana" w:hAnsi="Verdana"/>
                      <w:color w:val="000000"/>
                      <w:sz w:val="20"/>
                      <w:lang w:eastAsia="ru-RU"/>
                    </w:rPr>
                    <w:t>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йтенант Александр Ершов на фронте всего месяц, летает на Як-3. За этот месяц он провел шесть воздушных боев и сбил десять самолетов противника... Однажды на восемь наших истребителей налетело тридцать «фокке-вульф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этом бою Ершов плоскостью своего Яка отрубил хвост одному «фоккеру», а другой сбил пулеметно-пушечным огнем. На следующий день он летел вдвоем, взлетело шестнадцать «фокке-вульфов», в завершающем воздушном бою он сбил три истребител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Этот отрывок из письма, полученного от фронтовиков, приводит в книге «Цель жизни» генеральный конструктор Александр Сергеевич Яковле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А вот очень точная характеристика истребителя Як-3, опубликованная в английском авиационном журнале: «Главным назначением самолетов Як-3 было взаимодействие с наземной армией. Они поддерживали войска во время наступления Красной Армии, атакуя все самолеты противника, бомбя или обстреливая из пулеметов части противника на фронт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Як-3 выполнял также функции истребителей сопровождения, эскортируя бомбардировщики Пе-2 или штурмовики. Кроме того, за десять минут до появления Пе-2 или штурмовиков над вражеским аэродромом Як-3 пролетали над этим районом и уничтожали самолеты противника на земле, сбивали их в воздухе или препятствовали их взлету. А затем, когда появлялись бомбардировщики, Як-3 прикрывали их от нападения истребителей противник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Еще одной задачей был перехват. Летчики должны сидеть в самолетах в состоянии боевой готовности и взлетать всякий раз, когда они видят самолеты противника или когда по радиотелефону им сообщат о появлении этих самолетов. Для решения этих задач требовался именно такой самолет, каким являлся Як-3, скороподъемный и скоростной перехватчик для малых высот.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Атакуя самолеты «Фокке-Вульф-190», он обычно не поднимался значительно выше 5 тыс. м. На этой высоте Як-3 имел наилучшие качества. Вблизи от земли Як превосходил противника, и многие немецкие летчики теряли скорость и разбивались, пытаясь следовать за ним в крутом вираж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Действительно, маневренность и скоростные качества Як-3 не имели равных в мире. Это был выдающийся во всех отношениях истребитель. История создания самолета весьма интересна и поучительн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Як-3 является как бы дальнейшим развитием первого истребителя конструкции А. С. Яковлева — Як-1, построенного в 1940 году, накануне войны. Взяв от Як-1 все лучшее, что было подтверждено опытом боев первых лет войны, конструкторы наделили Як-3 новыми качествами, сделавшими его самым популярным истребителем, у наших летчик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дним из достоинств Як-3, в значительной степени определившим его высокие летные данные, был малый вес (на 300 кг меньше, чем у Як-1). При неизменной мощности мотора это дало большой прирост энерговооруженности, а в сочетании с уменьшенной площадью крыла — увеличение скорости и маневренност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Облегчить самолет удалось в результате тщательного пересмотра конструкции. Иногда принятые решения шли вразрез с установившимися представлениями и вместе с тем были ошеломляюще простым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Так, например, конструкторы Як-3 сделали мотораму неотъемной частью фюзеляжа. Это противоречило правилам технологического членения самолета, но давало экономию в весе. Существенный выигрыш был получен заменой громоздких деревянных лонжеронов крыла металлическим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торой заботой создателей самолета стало совершенствование аэродинамических форм. Все выступающие части, влиявшие на обтекаемость машины и создававшие дополнительное сопротивление, были убраны. Даже водяной и масляные радиаторы удалось установить таким образом, что они практически вписывались в обводы самолета. Хвостовое колесо убиралось в полет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результате получился законченный по форме и попросту красивый самолет. Кроме того, Як-3 был прост в управлении, пилотирование его оказалось легким, что также было очень важным для массового фронтового самолет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ные испытания нового истребителя подтвердили правильность заложенных в основу проекта идей, и в 1943 году Як-3 был запущен в серию. Так как по конструкции новый самолет был близок к строившимся тогда в больших количествах самолетам Як-1, то на заводе удалось быстро наладить массовое производство Як-3, даже без уменьшения количества поступающих на фронт истребителе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Первые же встречи наших летчиков, пилотировавших Як-3, с немецкими «Мессершмиттами-109» и «Фокке-Вульфами-190» показали значительное преимущество новых советских боевых машин. В боях с самым легким немецким истребителем Ме-109 Як-3 заходил ему в хвост уже с первого разворота в вертикальной плоскости или после трех-четырех виражей по горизонтали: «Фокке-Вульф-190», как более тяжелый, проигрывал Яку еще больш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видетельством признания высоких достоинств Як-3 служило и то, что его избрали для себя летчики французского полка «Нормандия — Неман», воевавшие плечом к плечу со своими братьями по оружию против фашистских захватчик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Як-3 неоднократно модифицировался. Менялось вооружение, двигатель. Так, например, первоначально самолет был вооружен одной пушкой ШВАК калибра 20 мм, установленной в развале цилиндров мотора и стрелявшей через полую втулку винта. Кроме того, на самолете стояли два пулемета УБС калибра 12,7 мм, стрелявшие через плоскость винта. В дальнейшем были установлены три пушки: одна — калибра 37 мм в развале цилиндров и две — калибра 20 мм вместо пулеметов. Мощность огневого залпа таким образом выросла в три раз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Точно так же увеличивалась мощность двигателя. Сначала вместо BK-105ПФ (1250 л. с.) был установлен ВК-107А (1650 л. с.), а затем и ВК-108 мощностью 1800 л. с. Примечательно, что модификация сопровождалась дальнейшей работой по снижению вес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 концу войны истребители Як-3 с двигателем ВК-107А уверенно перешагнули рубеж скорости в 700 км/ч. Максимальная скорость приближалась к 720 км/ч.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Летчики-испытатели НИИ ВВС, проводившие государственные испытания истребителя с двигателем ВК-107А, дали высокую оценку самолету, отметив, что он «...по максимальным скоростям, скороподъемности и вертикальной маневренности на всем диапазоне высот от земли до практического потолка, равного 10 800 м, является лучшим из известных отечественных и иностранных истребителе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ым быстроходным из советских истребителей с поршневыми двигателями несколько позднее стал Як-3 с двигателем ВК-108. На нем была превышена скорость 740 км/ч, то есть практически достигнут предел для поршневых самолетов. Дальнейший существенный прирост скорости полета был возможен лишь при переходе на принципиально новый вид двигателя — реактивный.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ерийное производство самолетов Як-3 продолжалось до 1946 года. Всего было выпущено около 4500 машин.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Теперь несколько слов о конструкции самой распространенной модификации самолета. Одноместный фронтовой истребитель Як-3 по схеме — свободно-несущий моноплан с убирающимся шасси. Двигатель жидкостного охлаждения ВК-105ПФ V-образный, 12-цилиндровый мощностью 1250 л. с. с металлическим трехлопастным воздушным винтом изменяемого шага типа ВИШ-105С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Фюзеляж — ферменный, сварной из стальных труб, с обшивкой из дюралюминия в носовой части и фанеры — в хвосте. Моторама выполнена как единое целое с фермой фюзеляжа. Фонарь летчика каплевидной формы, со сдвижной средней частью, которая при возникновении аварийной обстановки сбрасывалась в полете.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рыло двухлонжеронное, с фанерной обшивкой, воспринимающей силовую нагрузку. Между лонжеронами расположены два бензобака емкостью 120 л каждый. В средней части крыла установлен небольшой расходный бачок. Все три бака протектированы резиной для предотвращения вытекания бензина при простреле. Крыло снабжено посадочными щитками.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Хвостовое оперение свободнонесущее. Киль и стабилизатор деревянные, с фанерной обшивкой, а рули дюралюминиевые, с полотняной обшивкой. Такую же конструкцию имели и элероны.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Шасси полностью убирающееся в полете. Главные стойки шасси с телескопическими масляно-воздушными амортизаторами убираются в вырез перед передним лонжероном крыла к оси самолета. В убранном положении ниши шасси закрываются щитками. Костыльное колесо убирается в фюзеляж назад по полету и также закрывается щитками. О положении шасси сигнализируют штыри («солдатики»), которые при выпущенном шасси выступают над верхней обшивкой крыла.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В кабине летчика, кроме обычных пилотажных и моторных приборов, ручки и педалей управления, установлены приемник и передатчик для радиосвязи, коллиматорный прицел и кислородный прибор. Стальная бронеспинка сиденья и заднее бронестекло обеспечивали защиту летчика от стрелкового огня и осколко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абина в ночное время освещалась лампами ультрафиолетового облучения (УФО). Наружное светотехническое оборудование включало бортовые аэронавигационные огни (БАНО).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амолеты имели камуфляжную окраску сверху и светло-голубую — снизу. Красные звезды с окантовкой наносились с боков фюзеляжа и снизу крыла. Винт черный, матовый. Окраска внутренних поверхностей кабины летчика темно-серая, приборной доски — черная.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С. ЯКОВЛЕВ </w:t>
                  </w:r>
                  <w:r>
                    <w:rPr>
                      <w:rFonts w:eastAsia="Times New Roman" w:cs="Verdana" w:ascii="Verdana" w:hAnsi="Verdana"/>
                      <w:color w:val="000000"/>
                      <w:sz w:val="20"/>
                      <w:szCs w:val="20"/>
                      <w:lang w:eastAsia="ru-RU"/>
                    </w:rPr>
                    <w:br/>
                    <w:br/>
                  </w:r>
                  <w:r>
                    <w:rPr>
                      <w:rFonts w:eastAsia="Times New Roman" w:cs="Verdana" w:ascii="Verdana" w:hAnsi="Verdana"/>
                      <w:color w:val="000000"/>
                      <w:sz w:val="20"/>
                      <w:lang w:eastAsia="ru-RU"/>
                    </w:rPr>
                    <w:t>КРАТКАЯ ТЕХНИЧЕСКАЯ ХАРАКТЕРИСТИКА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Габаритные размеры, м: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лина — 8,5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размах крыла — 9,2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лощадь крыла, м2 — 14,8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ес, кг: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злетный — 265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устого — 2105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Скорость полета максимальная, км/ч: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у земли — 57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на высоте 4300 м — 651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Скорость посадочная, км/ч — 144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ремя набора высоты 5000 м, мин — 4,1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Время выполнения виража на высоте 1000 м, с — 5 — 17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Дальность полета максимальная, км — 900 </w:t>
                  </w:r>
                  <w:r>
                    <w:rPr>
                      <w:rFonts w:eastAsia="Times New Roman" w:cs="Verdana" w:ascii="Verdana" w:hAnsi="Verdana"/>
                      <w:color w:val="000000"/>
                      <w:sz w:val="20"/>
                      <w:szCs w:val="20"/>
                      <w:lang w:eastAsia="ru-RU"/>
                    </w:rPr>
                    <w:br/>
                  </w:r>
                  <w:r>
                    <w:rPr>
                      <w:rFonts w:eastAsia="Times New Roman" w:cs="Verdana" w:ascii="Verdana" w:hAnsi="Verdana"/>
                      <w:color w:val="000000"/>
                      <w:sz w:val="20"/>
                      <w:lang w:eastAsia="ru-RU"/>
                    </w:rPr>
                    <w:t>Потолок практический, м — 10800 </w:t>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Ucozforumpost">
    <w:name w:val="ucoz-forum-post"/>
    <w:basedOn w:val="Style14"/>
    <w:qFormat/>
    <w:rPr/>
  </w:style>
  <w:style w:type="character" w:styleId="Appleconvertedspace">
    <w:name w:val="apple-converted-space"/>
    <w:basedOn w:val="Style14"/>
    <w:qFormat/>
    <w:rPr/>
  </w:style>
  <w:style w:type="character" w:styleId="Signatureview">
    <w:name w:val="signatureview"/>
    <w:basedOn w:val="Style14"/>
    <w:qFormat/>
    <w:rPr/>
  </w:style>
  <w:style w:type="character" w:styleId="InternetLink">
    <w:name w:val="Hyperlink"/>
    <w:basedOn w:val="Style14"/>
    <w:rPr>
      <w:color w:val="0000FF"/>
      <w:u w:val="single"/>
    </w:rPr>
  </w:style>
  <w:style w:type="character" w:styleId="Statusoffline">
    <w:name w:val="statusofflin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vavia.ru/forum/85-1817-1" TargetMode="External"/><Relationship Id="rId3" Type="http://schemas.openxmlformats.org/officeDocument/2006/relationships/image" Target="media/image1.png"/><Relationship Id="rId4" Type="http://schemas.openxmlformats.org/officeDocument/2006/relationships/hyperlink" Target="javascript://" TargetMode="External"/><Relationship Id="rId5" Type="http://schemas.openxmlformats.org/officeDocument/2006/relationships/image" Target="media/image2.png"/><Relationship Id="rId6" Type="http://schemas.openxmlformats.org/officeDocument/2006/relationships/hyperlink" Target="javascript:scroll(0,0);"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sgvavia.ru/go?http://pixs.ru/?r=4424230" TargetMode="External"/><Relationship Id="rId14" Type="http://schemas.openxmlformats.org/officeDocument/2006/relationships/image" Target="media/image1.png"/><Relationship Id="rId15" Type="http://schemas.openxmlformats.org/officeDocument/2006/relationships/hyperlink" Target="javascript://" TargetMode="External"/><Relationship Id="rId16" Type="http://schemas.openxmlformats.org/officeDocument/2006/relationships/image" Target="media/image2.png"/><Relationship Id="rId17" Type="http://schemas.openxmlformats.org/officeDocument/2006/relationships/hyperlink" Target="javascript:scroll(0,0);"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7.jpeg"/><Relationship Id="rId24" Type="http://schemas.openxmlformats.org/officeDocument/2006/relationships/hyperlink" Target="http://www.sgvavia.ru/go?http://pixs.ru/?r=4424239" TargetMode="External"/><Relationship Id="rId25" Type="http://schemas.openxmlformats.org/officeDocument/2006/relationships/image" Target="media/image8.jpeg"/><Relationship Id="rId26" Type="http://schemas.openxmlformats.org/officeDocument/2006/relationships/hyperlink" Target="http://www.sgvavia.ru/go?http://pixs.ru/?r=4424248" TargetMode="External"/><Relationship Id="rId27" Type="http://schemas.openxmlformats.org/officeDocument/2006/relationships/image" Target="media/image9.jpeg"/><Relationship Id="rId28" Type="http://schemas.openxmlformats.org/officeDocument/2006/relationships/hyperlink" Target="http://www.sgvavia.ru/go?http://pixs.ru/?r=4424270" TargetMode="External"/><Relationship Id="rId29" Type="http://schemas.openxmlformats.org/officeDocument/2006/relationships/image" Target="media/image10.jpeg"/><Relationship Id="rId30" Type="http://schemas.openxmlformats.org/officeDocument/2006/relationships/hyperlink" Target="http://www.sgvavia.ru/go?http://pixs.ru/?r=4424280" TargetMode="External"/><Relationship Id="rId31" Type="http://schemas.openxmlformats.org/officeDocument/2006/relationships/image" Target="media/image1.png"/><Relationship Id="rId32" Type="http://schemas.openxmlformats.org/officeDocument/2006/relationships/hyperlink" Target="javascript://" TargetMode="External"/><Relationship Id="rId33" Type="http://schemas.openxmlformats.org/officeDocument/2006/relationships/image" Target="media/image2.png"/><Relationship Id="rId34" Type="http://schemas.openxmlformats.org/officeDocument/2006/relationships/hyperlink" Target="javascript:scroll(0,0);"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image" Target="media/image3.jpe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11.jpeg"/><Relationship Id="rId41" Type="http://schemas.openxmlformats.org/officeDocument/2006/relationships/hyperlink" Target="http://www.sgvavia.ru/go?http://pixs.ru/?r=4424293" TargetMode="External"/><Relationship Id="rId42" Type="http://schemas.openxmlformats.org/officeDocument/2006/relationships/image" Target="media/image12.jpeg"/><Relationship Id="rId43" Type="http://schemas.openxmlformats.org/officeDocument/2006/relationships/hyperlink" Target="http://www.sgvavia.ru/go?http://pixs.ru/?r=4424306" TargetMode="External"/><Relationship Id="rId44" Type="http://schemas.openxmlformats.org/officeDocument/2006/relationships/image" Target="media/image1.png"/><Relationship Id="rId45" Type="http://schemas.openxmlformats.org/officeDocument/2006/relationships/hyperlink" Target="javascript://" TargetMode="External"/><Relationship Id="rId46" Type="http://schemas.openxmlformats.org/officeDocument/2006/relationships/image" Target="media/image2.png"/><Relationship Id="rId47" Type="http://schemas.openxmlformats.org/officeDocument/2006/relationships/hyperlink" Target="javascript:scroll(0,0);" TargetMode="External"/><Relationship Id="rId48" Type="http://schemas.openxmlformats.org/officeDocument/2006/relationships/hyperlink" Target="javascript://" TargetMode="External"/><Relationship Id="rId49" Type="http://schemas.openxmlformats.org/officeDocument/2006/relationships/hyperlink" Target="javascript://" TargetMode="External"/><Relationship Id="rId50" Type="http://schemas.openxmlformats.org/officeDocument/2006/relationships/image" Target="media/image3.jpe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13.jpeg"/><Relationship Id="rId54" Type="http://schemas.openxmlformats.org/officeDocument/2006/relationships/hyperlink" Target="http://www.sgvavia.ru/go?http://pixs.ru/?r=4424325" TargetMode="External"/><Relationship Id="rId55" Type="http://schemas.openxmlformats.org/officeDocument/2006/relationships/image" Target="media/image1.png"/><Relationship Id="rId56" Type="http://schemas.openxmlformats.org/officeDocument/2006/relationships/hyperlink" Target="javascript://" TargetMode="External"/><Relationship Id="rId57" Type="http://schemas.openxmlformats.org/officeDocument/2006/relationships/image" Target="media/image2.png"/><Relationship Id="rId58" Type="http://schemas.openxmlformats.org/officeDocument/2006/relationships/hyperlink" Target="javascript:scroll(0,0);" TargetMode="External"/><Relationship Id="rId59" Type="http://schemas.openxmlformats.org/officeDocument/2006/relationships/hyperlink" Target="javascript://" TargetMode="External"/><Relationship Id="rId60" Type="http://schemas.openxmlformats.org/officeDocument/2006/relationships/hyperlink" Target="javascript://" TargetMode="External"/><Relationship Id="rId61" Type="http://schemas.openxmlformats.org/officeDocument/2006/relationships/image" Target="media/image3.jpe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14.jpeg"/><Relationship Id="rId65" Type="http://schemas.openxmlformats.org/officeDocument/2006/relationships/hyperlink" Target="http://www.sgvavia.ru/go?http://pixs.ru/?r=4424335" TargetMode="External"/><Relationship Id="rId66" Type="http://schemas.openxmlformats.org/officeDocument/2006/relationships/image" Target="media/image1.png"/><Relationship Id="rId67" Type="http://schemas.openxmlformats.org/officeDocument/2006/relationships/hyperlink" Target="javascript://" TargetMode="External"/><Relationship Id="rId68" Type="http://schemas.openxmlformats.org/officeDocument/2006/relationships/image" Target="media/image2.png"/><Relationship Id="rId69" Type="http://schemas.openxmlformats.org/officeDocument/2006/relationships/hyperlink" Target="javascript:scroll(0,0);" TargetMode="External"/><Relationship Id="rId70" Type="http://schemas.openxmlformats.org/officeDocument/2006/relationships/hyperlink" Target="javascript://" TargetMode="External"/><Relationship Id="rId71" Type="http://schemas.openxmlformats.org/officeDocument/2006/relationships/hyperlink" Target="javascript://" TargetMode="External"/><Relationship Id="rId72" Type="http://schemas.openxmlformats.org/officeDocument/2006/relationships/image" Target="media/image3.jpe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hyperlink" Target="javascript://" TargetMode="External"/><Relationship Id="rId77" Type="http://schemas.openxmlformats.org/officeDocument/2006/relationships/image" Target="media/image2.png"/><Relationship Id="rId78" Type="http://schemas.openxmlformats.org/officeDocument/2006/relationships/hyperlink" Target="javascript:scroll(0,0);" TargetMode="External"/><Relationship Id="rId79" Type="http://schemas.openxmlformats.org/officeDocument/2006/relationships/hyperlink" Target="javascript://" TargetMode="External"/><Relationship Id="rId80" Type="http://schemas.openxmlformats.org/officeDocument/2006/relationships/hyperlink" Target="javascript://" TargetMode="External"/><Relationship Id="rId81" Type="http://schemas.openxmlformats.org/officeDocument/2006/relationships/image" Target="media/image3.jpe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1.png"/><Relationship Id="rId85" Type="http://schemas.openxmlformats.org/officeDocument/2006/relationships/hyperlink" Target="javascript://" TargetMode="External"/><Relationship Id="rId86" Type="http://schemas.openxmlformats.org/officeDocument/2006/relationships/image" Target="media/image2.png"/><Relationship Id="rId87" Type="http://schemas.openxmlformats.org/officeDocument/2006/relationships/hyperlink" Target="javascript:scroll(0,0);" TargetMode="External"/><Relationship Id="rId88" Type="http://schemas.openxmlformats.org/officeDocument/2006/relationships/hyperlink" Target="javascript://" TargetMode="External"/><Relationship Id="rId89" Type="http://schemas.openxmlformats.org/officeDocument/2006/relationships/hyperlink" Target="javascript://" TargetMode="External"/><Relationship Id="rId90" Type="http://schemas.openxmlformats.org/officeDocument/2006/relationships/image" Target="media/image3.jpe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hyperlink" Target="http://www.sgvavia.ru/go?http://www.airforce.ru/history/ww2/la5fn%26yak3/index.htm" TargetMode="External"/><Relationship Id="rId94" Type="http://schemas.openxmlformats.org/officeDocument/2006/relationships/image" Target="media/image1.png"/><Relationship Id="rId95" Type="http://schemas.openxmlformats.org/officeDocument/2006/relationships/hyperlink" Target="javascript://" TargetMode="External"/><Relationship Id="rId96" Type="http://schemas.openxmlformats.org/officeDocument/2006/relationships/image" Target="media/image2.png"/><Relationship Id="rId97" Type="http://schemas.openxmlformats.org/officeDocument/2006/relationships/hyperlink" Target="javascript:scroll(0,0);" TargetMode="External"/><Relationship Id="rId98" Type="http://schemas.openxmlformats.org/officeDocument/2006/relationships/hyperlink" Target="javascript://" TargetMode="External"/><Relationship Id="rId99" Type="http://schemas.openxmlformats.org/officeDocument/2006/relationships/hyperlink" Target="javascript://" TargetMode="External"/><Relationship Id="rId100" Type="http://schemas.openxmlformats.org/officeDocument/2006/relationships/image" Target="media/image3.jpeg"/><Relationship Id="rId101" Type="http://schemas.openxmlformats.org/officeDocument/2006/relationships/image" Target="media/image4.png"/><Relationship Id="rId102" Type="http://schemas.openxmlformats.org/officeDocument/2006/relationships/image" Target="media/image5.png"/><Relationship Id="rId103" Type="http://schemas.openxmlformats.org/officeDocument/2006/relationships/image" Target="media/image15.jpeg"/><Relationship Id="rId104" Type="http://schemas.openxmlformats.org/officeDocument/2006/relationships/hyperlink" Target="http://www.sgvavia.ru/go?http://pixs.ru/?r=4424362" TargetMode="Externa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0:05:00Z</dcterms:created>
  <dc:creator>Romeo</dc:creator>
  <dc:description/>
  <cp:keywords/>
  <dc:language>en-US</dc:language>
  <cp:lastModifiedBy>Romeo</cp:lastModifiedBy>
  <dcterms:modified xsi:type="dcterms:W3CDTF">2015-03-07T10:06:00Z</dcterms:modified>
  <cp:revision>1</cp:revision>
  <dc:subject/>
  <dc:title/>
</cp:coreProperties>
</file>