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rPr/>
      </w:pPr>
      <w:r>
        <w:rPr>
          <w:b/>
        </w:rPr>
        <w:t>Задание 1.</w:t>
      </w:r>
      <w:r>
        <w:rPr/>
        <w:t xml:space="preserve">  </w:t>
      </w:r>
      <w:r>
        <w:rPr>
          <w:b/>
        </w:rPr>
        <w:t>Безвозвратные потери в Великой Отечественной войне 1941-1945 гг по возрасту</w:t>
      </w:r>
      <w:r>
        <w:rPr/>
        <w:t xml:space="preserve"> По возрасту жертвами войны среди павших оказались в основном самые молодые и дееспособные люди. Их в числе 8,7 млн. погибших, умерших от ран и болезни и не вернувшихся из плена военнослужащих было более 6,4 млн. человек. Все безвозвратные потери по возрасту характеризуются следующими показателями: 20 лет и моложе 1560,3 тыс. чел., 21-25 лет 1907,0 тыс. чел., 26-30 лет  1517,0 тыс. чел., 31-35 лет 1430,3 тыс. чел., 36-40 лет 1040,2 тыс. чел., 41-45 лет 693,5 тыс. чел., 46-50 лет 433,4 тыс. чел., 51 год и старше 86,7 тыс. че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187"/>
        <w:gridCol w:w="996"/>
        <w:gridCol w:w="1187"/>
        <w:gridCol w:w="1187"/>
        <w:gridCol w:w="1187"/>
        <w:gridCol w:w="1187"/>
        <w:gridCol w:w="1187"/>
        <w:gridCol w:w="1187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с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с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, тыс. чел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с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с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720" w:right="720" w:gutter="0" w:header="284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/>
        <w:t>Какой вид диаграмм  необходимо подобрать для отображения числовых данных? Почему?</w:t>
      </w:r>
    </w:p>
    <w:p>
      <w:pPr>
        <w:pStyle w:val="Style17"/>
        <w:rPr/>
      </w:pPr>
      <w:r>
        <w:rPr/>
        <w:t>Ответ:_________________________________________________________________________________</w:t>
      </w:r>
    </w:p>
    <w:p>
      <w:pPr>
        <w:pStyle w:val="Style17"/>
        <w:rPr>
          <w:i/>
          <w:i/>
        </w:rPr>
      </w:pPr>
      <w:r>
        <w:rPr>
          <w:i/>
        </w:rPr>
        <w:t xml:space="preserve">Постройте диаграмму (график) и ответьте на вопрос:  какие выводы можно сделать, посмотрев на диаграмму.  Люди какого возраста в основном стали жертвами войны?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мени файла указываем номер задания и фамилию, напр.  Задание2_Дурягина.xls. (Сохраняем на  диск Z-&gt;Работы-&gt;7б-&gt;ВОВ)</w:t>
      </w:r>
    </w:p>
    <w:p>
      <w:pPr>
        <w:pStyle w:val="Style17"/>
        <w:rPr/>
      </w:pPr>
      <w:r>
        <w:rPr>
          <w:b/>
        </w:rPr>
        <w:t>Задание 2.</w:t>
      </w:r>
      <w:r>
        <w:rPr/>
        <w:t xml:space="preserve"> </w:t>
      </w:r>
      <w:r>
        <w:rPr>
          <w:b/>
        </w:rPr>
        <w:t xml:space="preserve">Потери населения по областям. </w:t>
      </w:r>
      <w:r>
        <w:rPr/>
        <w:t xml:space="preserve">Кроме жертв, связанных с фашистским террором, жестокими условиями оккупационного режима и угоном советских людей в фашистское рабство, гражданское население СССР несло большие потери от боевого воздействия противника в прифронтовых районах, блокадных и осажденных городах. Так, во время блокады люди умирали от голода, погибали от артиллерийских обстрелов противника.  </w:t>
      </w:r>
      <w:r>
        <w:rPr>
          <w:rStyle w:val="StrongEmphasis"/>
        </w:rPr>
        <w:t>Численность населения (тыс. чел.) до войны по переписи 1939 г. составляла</w:t>
      </w:r>
      <w:r>
        <w:rPr/>
        <w:t xml:space="preserve"> Краснодарский край -2694,1; Ставропольский край-1804,0; Воронежская область-3472,8; Курская область-2208,6; Ростовская область-2345,6; Сталинградская область-1848,0, Архангельская область-1109 </w:t>
      </w:r>
      <w:r>
        <w:rPr>
          <w:rStyle w:val="StrongEmphasis"/>
        </w:rPr>
        <w:t xml:space="preserve">После войны: </w:t>
      </w:r>
      <w:r>
        <w:rPr/>
        <w:t>Краснодарский край -2203,4; Ставропольский край-1399,9; Воронежская область-2508,9; Курская область-1671,5; Ростовская область-1617,7; Сталинградская область-1292,3, Архангельская область-969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532"/>
        <w:gridCol w:w="1531"/>
        <w:gridCol w:w="917"/>
        <w:gridCol w:w="1057"/>
        <w:gridCol w:w="1526"/>
        <w:gridCol w:w="1843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рай, област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Численность до войн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Численность после войны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рай, область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Численность населения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До вой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осле войны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17" w:type="dxa"/>
            <w:tcBorders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рай, область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Численность населения, тыс. чел.</w:t>
            </w:r>
          </w:p>
        </w:tc>
        <w:tc>
          <w:tcPr>
            <w:tcW w:w="917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26" w:type="dxa"/>
            <w:tcBorders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До войн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осле войны</w:t>
            </w:r>
          </w:p>
        </w:tc>
        <w:tc>
          <w:tcPr>
            <w:tcW w:w="917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26" w:type="dxa"/>
            <w:tcBorders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17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26" w:type="dxa"/>
            <w:tcBorders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  <w:t>Какой вид диаграмм  необходимо подобрать для отображения числовых данных? Почему?</w:t>
      </w:r>
    </w:p>
    <w:p>
      <w:pPr>
        <w:pStyle w:val="Style17"/>
        <w:rPr/>
      </w:pPr>
      <w:r>
        <w:rPr/>
        <w:t>Ответ:_________________________________________________________________________________</w:t>
      </w:r>
    </w:p>
    <w:p>
      <w:pPr>
        <w:pStyle w:val="Style17"/>
        <w:spacing w:before="280" w:after="0"/>
        <w:rPr>
          <w:i/>
          <w:i/>
        </w:rPr>
      </w:pPr>
      <w:r>
        <w:rPr>
          <w:i/>
        </w:rPr>
        <w:t>Постройте диаграмму (график) и ответьте на вопрос:  какие выводы можно сделать, посмотрев на диаграмму (график).  В какой области, среди показанных, осталось меньше населения? Какая область понесла наибольшие потери мирного населения?</w:t>
      </w:r>
    </w:p>
    <w:p>
      <w:pPr>
        <w:pStyle w:val="Style17"/>
        <w:spacing w:before="0" w:after="280"/>
        <w:rPr>
          <w:b/>
          <w:b/>
        </w:rPr>
      </w:pPr>
      <w:r>
        <w:rPr>
          <w:b/>
        </w:rPr>
        <w:t>В имени файла указываем номер задания и фамилию, напр.  Задание2_Дурягина.xls. (Сохраняем на  диск Z-&gt;Работы-&gt;7б-&gt;ВОВ)</w:t>
      </w:r>
      <w:r>
        <w:br w:type="page"/>
      </w:r>
    </w:p>
    <w:p>
      <w:pPr>
        <w:pStyle w:val="Style17"/>
        <w:rPr/>
      </w:pPr>
      <w:r>
        <w:rPr>
          <w:b/>
        </w:rPr>
        <w:t>Задание 3</w:t>
      </w:r>
      <w:r>
        <w:rPr/>
        <w:t xml:space="preserve">. </w:t>
      </w:r>
      <w:r>
        <w:rPr>
          <w:b/>
        </w:rPr>
        <w:t>Численность населения СССР</w:t>
      </w:r>
      <w:r>
        <w:rPr/>
        <w:t>. По половому признаку численность населения СССР, млн. чел. составила 1897 год: Мужчин-62, Женщин-62,6; 1940 год: Мужчин-93, Женщин-101,1; 1950: Мужчин-78,4, Женщин-100,1;  1960: Мужчин-95,5, Женщин-116,5; 1970: Мужчин-111,4, Женщин-130,3; 1980: Мужчин-123,4, Женщин-151,2;</w:t>
      </w:r>
    </w:p>
    <w:p>
      <w:pPr>
        <w:pStyle w:val="Style17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92520" cy="3757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2520" cy="375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3"/>
                              <w:gridCol w:w="1034"/>
                              <w:gridCol w:w="1040"/>
                              <w:gridCol w:w="960"/>
                              <w:gridCol w:w="960"/>
                              <w:gridCol w:w="1269"/>
                              <w:gridCol w:w="992"/>
                              <w:gridCol w:w="992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Численность населения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Численность населения, млн. че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897 год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940 год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897 г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940 г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Мужчины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Мужчин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Женщины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Женщин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897 год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940 год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Мужчины, млн. чел.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Женщины, млн.чел.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6pt;height:295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3"/>
                        <w:gridCol w:w="1034"/>
                        <w:gridCol w:w="1040"/>
                        <w:gridCol w:w="960"/>
                        <w:gridCol w:w="960"/>
                        <w:gridCol w:w="1269"/>
                        <w:gridCol w:w="992"/>
                        <w:gridCol w:w="992"/>
                        <w:gridCol w:w="992"/>
                      </w:tblGrid>
                      <w:tr>
                        <w:trPr/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before="280" w:after="0"/>
                              <w:rPr/>
                            </w:pPr>
                            <w:r>
                              <w:rPr/>
                              <w:t>Численность населения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before="280" w:after="0"/>
                              <w:rPr/>
                            </w:pPr>
                            <w:r>
                              <w:rPr/>
                              <w:t>Численность населения, млн. че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pacing w:before="28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pacing w:before="280" w:after="0"/>
                              <w:rPr/>
                            </w:pPr>
                            <w:r>
                              <w:rPr/>
                              <w:t>1897 год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pacing w:before="280" w:after="0"/>
                              <w:rPr/>
                            </w:pPr>
                            <w:r>
                              <w:rPr/>
                              <w:t>1940 год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before="280" w:after="0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pacing w:before="280" w:after="0"/>
                              <w:rPr/>
                            </w:pPr>
                            <w:r>
                              <w:rPr/>
                              <w:t>1897 год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pacing w:before="280" w:after="0"/>
                              <w:rPr/>
                            </w:pPr>
                            <w:r>
                              <w:rPr/>
                              <w:t>1940 год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before="280" w:after="0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pacing w:before="280" w:after="0"/>
                              <w:rPr/>
                            </w:pPr>
                            <w:r>
                              <w:rPr/>
                              <w:t>Мужчины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pacing w:before="280" w:after="0"/>
                              <w:rPr/>
                            </w:pPr>
                            <w:r>
                              <w:rPr/>
                              <w:t>Мужчин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pacing w:before="280" w:after="0"/>
                              <w:rPr/>
                            </w:pPr>
                            <w:r>
                              <w:rPr/>
                              <w:t>Женщины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pacing w:before="280" w:after="0"/>
                              <w:rPr/>
                            </w:pPr>
                            <w:r>
                              <w:rPr/>
                              <w:t>Женщин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pacing w:before="280" w:after="0"/>
                              <w:rPr/>
                            </w:pPr>
                            <w:r>
                              <w:rPr/>
                              <w:t>1897 год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pacing w:before="280" w:after="0"/>
                              <w:rPr/>
                            </w:pPr>
                            <w:r>
                              <w:rPr/>
                              <w:t>1940 год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before="280" w:after="0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/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pacing w:before="280" w:after="0"/>
                              <w:rPr/>
                            </w:pPr>
                            <w:r>
                              <w:rPr/>
                              <w:t>Мужчины, млн. чел.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/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pacing w:before="280" w:after="0"/>
                              <w:rPr/>
                            </w:pPr>
                            <w:r>
                              <w:rPr/>
                              <w:t>Женщины, млн.чел.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/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акой вид диаграмм  необходимо подобрать для отображения числовых данных? Почему?</w:t>
      </w:r>
    </w:p>
    <w:p>
      <w:pPr>
        <w:pStyle w:val="Style17"/>
        <w:rPr/>
      </w:pPr>
      <w:r>
        <w:rPr/>
        <w:t>Ответ:_________________________________________________________________________________</w:t>
      </w:r>
    </w:p>
    <w:p>
      <w:pPr>
        <w:pStyle w:val="Style17"/>
        <w:spacing w:before="280" w:after="0"/>
        <w:rPr>
          <w:i/>
          <w:i/>
        </w:rPr>
      </w:pPr>
      <w:r>
        <w:rPr>
          <w:i/>
        </w:rPr>
        <w:t>Постройте диаграмму (график) и ответьте на вопрос:  какие выводы можно сделать, посмотрев на диаграмму (график).  Почему женского населения в России больше, чем мужского?</w:t>
      </w:r>
    </w:p>
    <w:p>
      <w:pPr>
        <w:pStyle w:val="Style17"/>
        <w:spacing w:before="0" w:after="280"/>
        <w:rPr>
          <w:b/>
          <w:b/>
        </w:rPr>
      </w:pPr>
      <w:r>
        <w:rPr>
          <w:b/>
        </w:rPr>
        <w:t>В имени файла указываем номер задания и фамилию, напр.  Задание2_Дурягина.xls. (Сохраняем на  диск Z-&gt;Работы-&gt;7б-&gt;ВОВ)</w:t>
      </w:r>
    </w:p>
    <w:p>
      <w:pPr>
        <w:pStyle w:val="Style17"/>
        <w:rPr/>
      </w:pPr>
      <w:r>
        <w:rPr>
          <w:b/>
        </w:rPr>
        <w:t>Задание 4. Виды потерь Красной Армии и ВМФ.</w:t>
      </w:r>
      <w:r>
        <w:rPr>
          <w:b/>
          <w:i/>
        </w:rPr>
        <w:t xml:space="preserve"> </w:t>
      </w:r>
      <w:r>
        <w:rPr/>
        <w:t>Как свидетельствует военно-медицинская статистика, масштабы потерь были значительно большими. Всего в период с 22 июня 1941 г. по сентябрь 1945 г. в лечебных учреждениях всех наименований учтено госпитализировавшихся 22326905 чел., из них: убито и умерло от ран на этапах санитарной эвакуации – 5187190; умерло от ран в госпиталях-1100327; умерло от болезней, погибло в результате происшествий, осуждено к расстрелу (небоевые потери)- 541920; пропало без вести, попало в плен-4455620.</w:t>
      </w:r>
    </w:p>
    <w:tbl>
      <w:tblPr>
        <w:tblW w:w="9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417"/>
        <w:gridCol w:w="838"/>
        <w:gridCol w:w="1395"/>
        <w:gridCol w:w="1360"/>
        <w:gridCol w:w="1753"/>
        <w:gridCol w:w="1157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Виды поте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оличество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бито и умерло от ран на этапах санитарной эвакуаци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мерло от ран в госпиталя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мерло от болезней, погибло в результате происшествий, осуждено к расстрелу (небоевые потери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пало без вести, попало в плен-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  <w:t>Какой вид диаграмм  необходимо подобрать для отображения числовых данных? Почему?</w:t>
      </w:r>
    </w:p>
    <w:p>
      <w:pPr>
        <w:pStyle w:val="Style17"/>
        <w:rPr/>
      </w:pPr>
      <w:r>
        <w:rPr/>
        <w:t>Ответ:_________________________________________________________________________________</w:t>
      </w:r>
    </w:p>
    <w:p>
      <w:pPr>
        <w:pStyle w:val="Style17"/>
        <w:spacing w:before="0" w:after="280"/>
        <w:rPr>
          <w:b/>
          <w:b/>
        </w:rPr>
      </w:pPr>
      <w:r>
        <w:rPr>
          <w:i/>
        </w:rPr>
        <w:t>Постройте диаграмму (график) и ответьте на вопрос:  какие выводы можно сделать, посмотрев на диаграмму (график).  Почему количество погибших, озвученное после войны, было намного меньше, той цифры, которую озвучили позже?</w:t>
      </w:r>
      <w:r>
        <w:rPr>
          <w:b/>
        </w:rPr>
        <w:t xml:space="preserve"> </w:t>
      </w:r>
    </w:p>
    <w:p>
      <w:pPr>
        <w:pStyle w:val="Style17"/>
        <w:spacing w:before="0" w:after="280"/>
        <w:rPr>
          <w:b/>
          <w:b/>
        </w:rPr>
      </w:pPr>
      <w:r>
        <w:rPr>
          <w:b/>
        </w:rPr>
        <w:t>В имени файла указываем номер задания и фамилию, напр.  Задание2_Дурягина.xls. (Сохраняем на  диск Z-&gt;Работы-&gt;7б-&gt;ВОВ)</w:t>
      </w:r>
    </w:p>
    <w:sectPr>
      <w:type w:val="continuous"/>
      <w:pgSz w:w="11906" w:h="16838"/>
      <w:pgMar w:left="720" w:right="720" w:gutter="0" w:header="284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</w:rPr>
      <w:t>Карточки с текстом заданий. Этап «Закрепление изученного», «Применение на практике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2:25:00Z</dcterms:created>
  <dc:creator>марат</dc:creator>
  <dc:description/>
  <cp:keywords/>
  <dc:language>en-US</dc:language>
  <cp:lastModifiedBy>diz</cp:lastModifiedBy>
  <cp:lastPrinted>2015-03-02T09:51:00Z</cp:lastPrinted>
  <dcterms:modified xsi:type="dcterms:W3CDTF">2015-03-15T17:55:00Z</dcterms:modified>
  <cp:revision>17</cp:revision>
  <dc:subject/>
  <dc:title/>
</cp:coreProperties>
</file>