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ние растворов хво'и в годы Великой Отечественной войн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 медицинских наук Владимир Конышев напоминает: во время Великой Отечественной войны ученые разработали замечательную технологию — из еловых и сосновых веток изготавливали экстракт с высоким содержанием витамина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Fonts w:eastAsia="Calibri"/>
        </w:rPr>
        <w:t xml:space="preserve">В войну наши деды и прадеды спасались именно хво'ей. Из еловых и сосновых иголок готовили целебные отвары. Приготовить такой отвар очень просто. </w:t>
      </w:r>
      <w:r>
        <w:rPr>
          <w:color w:val="000000"/>
        </w:rPr>
        <w:t xml:space="preserve">Интересно, что летняя хво'я чуть беднее витамином С, чем зимняя или весенняя. Старые побеги богаче витамином, нежели молодые. </w:t>
      </w:r>
      <w:r>
        <w:rPr>
          <w:rFonts w:eastAsia="Calibri"/>
        </w:rPr>
        <w:t xml:space="preserve">Для начала необходимо вскипятить воду, затем положить в кастрюлю свежие </w:t>
      </w:r>
      <w:r>
        <w:rPr/>
        <w:t xml:space="preserve">измельченные </w:t>
      </w:r>
      <w:r>
        <w:rPr>
          <w:rFonts w:eastAsia="Calibri"/>
        </w:rPr>
        <w:t>ветви или хво'ю и кипятить в течение 5 минут. Затем отвар снимается с огня и настаивается примерно минут 20. Хранится такой «чай из сосновых иголок» в холодильнике без потери целебных свойств на протяжении недели, так что можно даже заготовить его впрок.</w:t>
      </w:r>
      <w:r>
        <w:rPr>
          <w:color w:val="000000"/>
        </w:rPr>
        <w:t xml:space="preserve"> Вкус напитка будет приятнее  да и аскорбиновая кислота сохранится лучше, если в полученный настой добавить раствор лимонной кислоты (пол чайной ложки на литр воды и столовая ложка сахара). Человеку в сутки необходимо 30 граммов свежей хво'и в виде насто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ы слышали про хвойную воду? Она была изобретена еще в 1941 году в Ленинграде и использовалась как эффективное лекарство против цинги. Это лекарство действительно было очень хорошим и содержало очень много витамина С. В целях пропаганды в памятках для ленинградцев даже было утверждение, что витамина С в хво'е больше в 5-ть раз, чем в том же лимон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рхангельске от авитаминозов в 1942 г. умирал каждый десятый больной. По рекомендациям северных медиков добытая в окрестных лесах хво'я стала перерабатываться в витаминный экстрак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ь писателя Валентина Пикуля приняли на работу во флотский экипаж, который находился в Соломбале (островной район Архангельска). В Соломбале  тринадцатилетний подросток заболел цингой. Выпадали зубы, болели ноги. Легче становилось только, когда начинал бегать. Целыми днями Валентин пил хвойный настой и бегал по пирсу, пытаясь убежать от болезни. Потихоньку он начал поправляться.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ангельский водорослевый комбинат производил витамин С, медикаменты из местного сырья - хво'и и водорослей, выпуск препаратов для предупреждения цинготных заболев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ане заваривалась хво'я, а бочки с этой горькой хвойной жидкостью выставлялись в проходных заводов. Кружка выпитого экстракта становилась вторым пропуском на предприяти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тракт выдавали и в детских садах, и школах Архангельска. Учительница географии Смирнова Галина Владимировна вспоминала: «Нам, детям, давали хвойный экстракт - зелёный, горький. Но эта хво'я спасла нас от многих болезней». Лишь такими крайними мерами удалось приостановить распространение цинги.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25:00Z</dcterms:created>
  <dc:creator>ЕЛЕНА</dc:creator>
  <dc:description/>
  <cp:keywords/>
  <dc:language>en-US</dc:language>
  <cp:lastModifiedBy>Вера</cp:lastModifiedBy>
  <cp:lastPrinted>2015-03-16T14:47:00Z</cp:lastPrinted>
  <dcterms:modified xsi:type="dcterms:W3CDTF">2015-03-31T19:32:00Z</dcterms:modified>
  <cp:revision>11</cp:revision>
  <dc:subject/>
  <dc:title/>
</cp:coreProperties>
</file>