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-лаборатор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  <w:gridCol w:w="560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ы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эта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ую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к проблеме, инициирует постановку целей урок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живаются в ситуацию, осуществляют постановку целей и задач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ополагаю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рганизовать группы, распределить в группах роли, спланировать деятельнос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информацией, оборудованием, заданиями.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облему, разбиваются на группы, распределяют роли, планируют работ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, ненавязчиво контролирует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амостоятельно и сообща, консультируются, готовят отчет по результатам рабо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этап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ет данные групп в схеме урока, обобщает результаты работы групп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тываются о проделанной работе, озвучивают выв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эта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закончить предложения по теме урока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оставленные вопрос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эта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ценить свою работу в группе, дает домашнее задание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</w:t>
            </w:r>
          </w:p>
        </w:tc>
      </w:tr>
    </w:tbl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8:44:00Z</dcterms:created>
  <dc:creator>ЕЛЕНА</dc:creator>
  <dc:description/>
  <cp:keywords/>
  <dc:language>en-US</dc:language>
  <cp:lastModifiedBy>ЕЛЕНА</cp:lastModifiedBy>
  <dcterms:modified xsi:type="dcterms:W3CDTF">2015-03-23T08:18:00Z</dcterms:modified>
  <cp:revision>2</cp:revision>
  <dc:subject/>
  <dc:title/>
</cp:coreProperties>
</file>