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теме: «Класс Земноводные (</w:t>
      </w:r>
      <w:r>
        <w:rPr>
          <w:b/>
          <w:sz w:val="22"/>
          <w:szCs w:val="22"/>
          <w:lang w:val="en-US"/>
        </w:rPr>
        <w:t>Amphibia</w:t>
      </w:r>
      <w:r>
        <w:rPr>
          <w:b/>
          <w:sz w:val="22"/>
          <w:szCs w:val="22"/>
        </w:rPr>
        <w:t xml:space="preserve">)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 биологии: Камунина Н.Н. (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атегория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б класс. МОУ «СОШ№3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Характеристика кла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образовательный уро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ень обученности по предмету сред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ень воспитанности: достаточ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ень сформированности ОУУН: средний. Скорость и темп обучения средние. Внимание устойчиво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 Характеристика темы:</w:t>
      </w:r>
      <w:r>
        <w:rPr>
          <w:sz w:val="22"/>
          <w:szCs w:val="22"/>
        </w:rPr>
        <w:t xml:space="preserve"> Тема является вводной при изучении класса Земноводные. Работа ведется с опорой на ранее полученные знания, а так же на жизненный опыт учащих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истема целей к уроку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щедидактическая цель к уроку</w:t>
      </w:r>
      <w:r>
        <w:rPr>
          <w:sz w:val="22"/>
          <w:szCs w:val="22"/>
        </w:rPr>
        <w:t>: Приобретение новых знаний с использованием ранее изученного материала, выработка умений и навыков по их применению.</w:t>
      </w:r>
    </w:p>
    <w:p>
      <w:pPr>
        <w:pStyle w:val="Normal"/>
        <w:rPr/>
      </w:pPr>
      <w:r>
        <w:rPr>
          <w:b/>
          <w:sz w:val="22"/>
          <w:szCs w:val="22"/>
        </w:rPr>
        <w:t>Триединая дидактическая цель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ый аспект: </w:t>
      </w:r>
      <w:r>
        <w:rPr>
          <w:sz w:val="22"/>
          <w:szCs w:val="22"/>
        </w:rPr>
        <w:t>Сформировать у учащихся представление о животных класса Земноводные, местах их обитания, познакомить с особенностями их внешнего вида, продолжить развитие понятия о связи строения органов с их функциям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воспитательный аспект: </w:t>
      </w:r>
      <w:r>
        <w:rPr>
          <w:sz w:val="22"/>
          <w:szCs w:val="22"/>
        </w:rPr>
        <w:t xml:space="preserve"> создать условия для формирования коммуникативной культуры – умения работать в группах, выслушивать и уважать мнение других. Проводить разъяснительную работу о значении данной группы животных природе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развивающий аспект:</w:t>
      </w:r>
      <w:r>
        <w:rPr>
          <w:sz w:val="22"/>
          <w:szCs w:val="22"/>
        </w:rPr>
        <w:t xml:space="preserve"> развивать способности к целеустремленной работе, к самостоятельному труду, создать условия для развития логического мышления, речи, интеллектуальных мышлени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4.Тип урока: </w:t>
      </w:r>
      <w:r>
        <w:rPr>
          <w:sz w:val="22"/>
          <w:szCs w:val="22"/>
        </w:rPr>
        <w:t>изучение нового материала.</w:t>
      </w:r>
    </w:p>
    <w:p>
      <w:pPr>
        <w:pStyle w:val="Normal"/>
        <w:rPr/>
      </w:pPr>
      <w:r>
        <w:rPr>
          <w:b/>
          <w:sz w:val="22"/>
          <w:szCs w:val="22"/>
        </w:rPr>
        <w:t>5.Структура урок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чала занятия, постановка целей урок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ащихся к работе, обеспечение мотивации и принятие учащимися цели учебно-познавательн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сновному этапу занятий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 опорные зн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теоретического материал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учащимся конкретное представление об изучаемых фактах; систематизация новых зна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 (применение знаний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постановка д/з, оценка своей деятельности на уроке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лноты достижения целей урока. Запись д/з. Мобилизация учащихся на рефлексию своих знаний, своей работы, степени усвоения и понимания материал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Формы организации познавательной деятель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пповая, индивидуальная, фронтальна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Методы обучения:</w:t>
      </w:r>
    </w:p>
    <w:p>
      <w:pPr>
        <w:pStyle w:val="Normal"/>
        <w:rPr/>
      </w:pPr>
      <w:r>
        <w:rPr>
          <w:sz w:val="22"/>
          <w:szCs w:val="22"/>
        </w:rPr>
        <w:t>Объяснительно-иллюстративный, проблемный, частично-поисковый.</w:t>
      </w:r>
    </w:p>
    <w:p>
      <w:pPr>
        <w:pStyle w:val="Normal"/>
        <w:rPr/>
      </w:pPr>
      <w:r>
        <w:rPr>
          <w:b/>
          <w:sz w:val="22"/>
          <w:szCs w:val="22"/>
        </w:rPr>
        <w:t>7.Формы реализации методов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Бесед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естировани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бота с учебн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Система контрол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оконтрол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амоконтрол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нтроль учител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Средства обучения:</w:t>
      </w:r>
    </w:p>
    <w:p>
      <w:pPr>
        <w:pStyle w:val="Normal"/>
        <w:rPr/>
      </w:pPr>
      <w:r>
        <w:rPr>
          <w:sz w:val="22"/>
          <w:szCs w:val="22"/>
        </w:rPr>
        <w:t>Технологическая карта (модуль), рабочие тетради, компьютерная презентация, учебник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Zero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7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20:00Z</dcterms:created>
  <dc:creator>RUSLAN</dc:creator>
  <dc:description/>
  <dc:language>en-US</dc:language>
  <cp:lastModifiedBy>RUSLAN</cp:lastModifiedBy>
  <dcterms:modified xsi:type="dcterms:W3CDTF">2007-02-01T17:00:00Z</dcterms:modified>
  <cp:revision>11</cp:revision>
  <dc:subject/>
  <dc:title>Проект урока по теме: «Мой друг»</dc:title>
</cp:coreProperties>
</file>