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D5DB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269240</wp:posOffset>
                </wp:positionV>
                <wp:extent cx="8660130" cy="3594100"/>
                <wp:effectExtent l="6350" t="0" r="116840" b="82550"/>
                <wp:wrapTight wrapText="bothSides">
                  <wp:wrapPolygon edited="0">
                    <wp:start x="0" y="2950"/>
                    <wp:lineTo x="4099" y="969"/>
                    <wp:lineTo x="7300" y="0"/>
                    <wp:lineTo x="10800" y="0"/>
                    <wp:lineTo x="14300" y="0"/>
                    <wp:lineTo x="17501" y="969"/>
                    <wp:lineTo x="21602" y="2950"/>
                    <wp:lineTo x="0" y="18650"/>
                    <wp:lineTo x="4099" y="20631"/>
                    <wp:lineTo x="7300" y="21604"/>
                    <wp:lineTo x="10800" y="21604"/>
                    <wp:lineTo x="14300" y="21604"/>
                    <wp:lineTo x="17501" y="20631"/>
                    <wp:lineTo x="21602" y="1865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0160" cy="359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ЗА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t" o:allowincell="f" style="position:absolute;margin-left:37.8pt;margin-top:21.2pt;width:681.85pt;height:28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ЗАИКА</w:t>
                      </w:r>
                    </w:p>
                  </w:txbxContent>
                </v:textbox>
                <v:path textpathok="t"/>
                <v:textpath on="t" fitshape="t" string="МОЗАИКА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2:00Z</dcterms:created>
  <dc:creator>Admin</dc:creator>
  <dc:description/>
  <cp:keywords/>
  <dc:language>en-US</dc:language>
  <cp:lastModifiedBy>Admin</cp:lastModifiedBy>
  <dcterms:modified xsi:type="dcterms:W3CDTF">2011-01-20T12:43:00Z</dcterms:modified>
  <cp:revision>1</cp:revision>
  <dc:subject/>
  <dc:title/>
</cp:coreProperties>
</file>