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-114300</wp:posOffset>
                </wp:positionV>
                <wp:extent cx="2857500" cy="2286000"/>
                <wp:effectExtent l="952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286000"/>
                          <a:chOff x="0" y="0"/>
                          <a:chExt cx="2857680" cy="2286000"/>
                        </a:xfrm>
                      </wpg:grpSpPr>
                      <wpg:grpSp>
                        <wpg:cNvGrpSpPr/>
                        <wpg:grpSpPr>
                          <a:xfrm>
                            <a:off x="457200" y="457200"/>
                            <a:ext cx="1943280" cy="1371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43080" y="0"/>
                              <a:ext cx="685800" cy="12574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0"/>
                              <a:ext cx="457200" cy="13716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43080"/>
                              <a:ext cx="1486080" cy="10288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1943280" cy="1144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3080" y="457200"/>
                              <a:ext cx="1600200" cy="8002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5720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afb1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68580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d5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60020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d5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d5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82880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d5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-9pt;width:225pt;height:180pt" coordorigin="5040,-180" coordsize="4500,3600">
                <v:group id="shape_0" style="position:absolute;left:5760;top:540;width:3059;height:2160">
                  <v:line id="shape_0" from="6300,540" to="7379,2519" stroked="t" o:allowincell="f" style="position:absolute;flip:y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380,540" to="8099,2699" stroked="t" o:allowincell="f" style="position:absolute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60,1080" to="8099,2699" stroked="t" o:allowincell="f" style="position:absolute;flip:xy">
                    <v:stroke color="black" weight="38160" joinstyle="miter" endcap="flat"/>
                    <v:fill o:detectmouseclick="t" on="false"/>
                    <w10:wrap type="none"/>
                  </v:line>
                  <v:line id="shape_0" from="5760,1080" to="8819,1259" stroked="t" o:allowincell="f" style="position:absolute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00,1260" to="8819,2519" stroked="t" o:allowincell="f" style="position:absolute;flip:x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oval id="shape_0" fillcolor="#ffafb1" stroked="t" o:allowincell="f" style="position:absolute;left:5040;top:540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#00504e"/>
                  <v:stroke color="black" weight="19080" joinstyle="miter" endcap="flat"/>
                  <w10:wrap type="none"/>
                </v:oval>
                <v:oval id="shape_0" fillcolor="#d5ffff" stroked="t" o:allowincell="f" style="position:absolute;left:8820;top:900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#2a0000"/>
                  <v:stroke color="black" weight="19080" joinstyle="miter" endcap="flat"/>
                  <w10:wrap type="none"/>
                </v:oval>
                <v:oval id="shape_0" fillcolor="#d5ffff" stroked="t" o:allowincell="f" style="position:absolute;left:5580;top:2340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</w:txbxContent>
                  </v:textbox>
                  <v:fill o:detectmouseclick="t" type="solid" color2="#2a0000"/>
                  <v:stroke color="black" weight="19080" joinstyle="miter" endcap="flat"/>
                  <w10:wrap type="none"/>
                </v:oval>
                <v:oval id="shape_0" fillcolor="#d5ffff" stroked="t" o:allowincell="f" style="position:absolute;left:7020;top:-180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#2a0000"/>
                  <v:stroke color="black" weight="19080" joinstyle="miter" endcap="flat"/>
                  <w10:wrap type="none"/>
                </v:oval>
                <v:oval id="shape_0" fillcolor="#d5ffff" stroked="t" o:allowincell="f" style="position:absolute;left:7740;top:2700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й</w:t>
                        </w:r>
                      </w:p>
                    </w:txbxContent>
                  </v:textbox>
                  <v:fill o:detectmouseclick="t" type="solid" color2="#2a0000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2857500" cy="22860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286000"/>
                          <a:chOff x="0" y="0"/>
                          <a:chExt cx="2857680" cy="2286000"/>
                        </a:xfrm>
                      </wpg:grpSpPr>
                      <wpg:grpSp>
                        <wpg:cNvGrpSpPr/>
                        <wpg:grpSpPr>
                          <a:xfrm>
                            <a:off x="457200" y="457200"/>
                            <a:ext cx="1943280" cy="1371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43080" y="0"/>
                              <a:ext cx="685800" cy="12574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0"/>
                              <a:ext cx="457200" cy="13716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43080"/>
                              <a:ext cx="1486080" cy="10288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1943280" cy="1144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3080" y="457200"/>
                              <a:ext cx="1600200" cy="8002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5720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afb1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68580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d5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60020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d5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d5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82880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d5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9pt;width:225pt;height:180pt" coordorigin="-540,-180" coordsize="4500,3600">
                <v:group id="shape_0" style="position:absolute;left:180;top:540;width:3060;height:2160">
                  <v:line id="shape_0" from="720,540" to="1799,2519" stroked="t" o:allowincell="f" style="position:absolute;flip:y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800,540" to="2519,2699" stroked="t" o:allowincell="f" style="position:absolute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80,1080" to="2519,2699" stroked="t" o:allowincell="f" style="position:absolute;flip:xy">
                    <v:stroke color="black" weight="38160" joinstyle="miter" endcap="flat"/>
                    <v:fill o:detectmouseclick="t" on="false"/>
                    <w10:wrap type="none"/>
                  </v:line>
                  <v:line id="shape_0" from="180,1080" to="3239,1259" stroked="t" o:allowincell="f" style="position:absolute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0,1260" to="3239,2519" stroked="t" o:allowincell="f" style="position:absolute;flip:x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oval id="shape_0" fillcolor="#ffafb1" stroked="t" o:allowincell="f" style="position:absolute;left:-540;top:540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#00504e"/>
                  <v:stroke color="black" weight="19080" joinstyle="miter" endcap="flat"/>
                  <w10:wrap type="none"/>
                </v:oval>
                <v:oval id="shape_0" fillcolor="#d5ffff" stroked="t" o:allowincell="f" style="position:absolute;left:3240;top:900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#2a0000"/>
                  <v:stroke color="black" weight="19080" joinstyle="miter" endcap="flat"/>
                  <w10:wrap type="none"/>
                </v:oval>
                <v:oval id="shape_0" fillcolor="#d5ffff" stroked="t" o:allowincell="f" style="position:absolute;left:0;top:2340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</w:txbxContent>
                  </v:textbox>
                  <v:fill o:detectmouseclick="t" type="solid" color2="#2a0000"/>
                  <v:stroke color="black" weight="19080" joinstyle="miter" endcap="flat"/>
                  <w10:wrap type="none"/>
                </v:oval>
                <v:oval id="shape_0" fillcolor="#d5ffff" stroked="t" o:allowincell="f" style="position:absolute;left:1440;top:-180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#2a0000"/>
                  <v:stroke color="black" weight="19080" joinstyle="miter" endcap="flat"/>
                  <w10:wrap type="none"/>
                </v:oval>
                <v:oval id="shape_0" fillcolor="#d5ffff" stroked="t" o:allowincell="f" style="position:absolute;left:2160;top:2700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й</w:t>
                        </w:r>
                      </w:p>
                    </w:txbxContent>
                  </v:textbox>
                  <v:fill o:detectmouseclick="t" type="solid" color2="#2a0000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00810</wp:posOffset>
                </wp:positionH>
                <wp:positionV relativeFrom="paragraph">
                  <wp:posOffset>8890</wp:posOffset>
                </wp:positionV>
                <wp:extent cx="1177925" cy="2400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92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"/>
                              <w:gridCol w:w="371"/>
                              <w:gridCol w:w="371"/>
                              <w:gridCol w:w="371"/>
                              <w:gridCol w:w="371"/>
                            </w:tblGrid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75pt;height:18.9pt;mso-wrap-distance-left:9pt;mso-wrap-distance-right:9pt;mso-wrap-distance-top:0pt;mso-wrap-distance-bottom:0pt;margin-top:0.7pt;mso-position-vertical-relative:text;margin-left:110.3pt;mso-position-horizontal-relative:page">
                <v:fill opacity="0f"/>
                <v:textbox inset="0in,0in,0in,0in">
                  <w:txbxContent>
                    <w:tbl>
                      <w:tblPr>
                        <w:tblW w:w="18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"/>
                        <w:gridCol w:w="371"/>
                        <w:gridCol w:w="371"/>
                        <w:gridCol w:w="371"/>
                        <w:gridCol w:w="371"/>
                      </w:tblGrid>
                      <w:tr>
                        <w:trPr>
                          <w:trHeight w:val="368" w:hRule="atLeast"/>
                        </w:trPr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058410</wp:posOffset>
                </wp:positionH>
                <wp:positionV relativeFrom="paragraph">
                  <wp:posOffset>14605</wp:posOffset>
                </wp:positionV>
                <wp:extent cx="1295400" cy="23114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8"/>
                              <w:gridCol w:w="408"/>
                              <w:gridCol w:w="408"/>
                              <w:gridCol w:w="408"/>
                              <w:gridCol w:w="408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18.2pt;mso-wrap-distance-left:9pt;mso-wrap-distance-right:9pt;mso-wrap-distance-top:0pt;mso-wrap-distance-bottom:0pt;margin-top:1.15pt;mso-position-vertical-relative:text;margin-left:398.3pt;mso-position-horizontal-relative:page">
                <v:fill opacity="0f"/>
                <v:textbox inset="0in,0in,0in,0in">
                  <w:txbxContent>
                    <w:tbl>
                      <w:tblPr>
                        <w:tblW w:w="2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8"/>
                        <w:gridCol w:w="408"/>
                        <w:gridCol w:w="408"/>
                        <w:gridCol w:w="408"/>
                        <w:gridCol w:w="408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45720</wp:posOffset>
                </wp:positionV>
                <wp:extent cx="2171700" cy="2057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2057400"/>
                          <a:chOff x="0" y="0"/>
                          <a:chExt cx="2171880" cy="2057400"/>
                        </a:xfrm>
                      </wpg:grpSpPr>
                      <wps:wsp>
                        <wps:cNvSpPr/>
                        <wps:spPr>
                          <a:xfrm>
                            <a:off x="0" y="80028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afb1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2860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d5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60020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d5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37160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d5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80028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d5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37160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d5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d5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2860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d5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200" y="571680"/>
                            <a:ext cx="114300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571680"/>
                            <a:ext cx="457200" cy="1028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1680" y="685800"/>
                            <a:ext cx="571680" cy="91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85800"/>
                            <a:ext cx="114300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1028880"/>
                            <a:ext cx="102888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457200"/>
                            <a:ext cx="457200" cy="1028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57200"/>
                            <a:ext cx="457200" cy="91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" y="1028880"/>
                            <a:ext cx="114300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.6pt;width:171pt;height:162pt" coordorigin="-180,72" coordsize="3420,3240">
                <v:oval id="shape_0" fillcolor="#ffafb1" stroked="t" o:allowincell="f" style="position:absolute;left:-180;top:1332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#00504e"/>
                  <v:stroke color="black" weight="9360" joinstyle="miter" endcap="flat"/>
                  <w10:wrap type="none"/>
                </v:oval>
                <v:oval id="shape_0" fillcolor="#d5ffff" stroked="t" o:allowincell="f" style="position:absolute;left:2160;top:432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ы</w:t>
                        </w:r>
                      </w:p>
                    </w:txbxContent>
                  </v:textbox>
                  <v:fill o:detectmouseclick="t" type="solid" color2="#2a0000"/>
                  <v:stroke color="black" weight="9360" joinstyle="miter" endcap="flat"/>
                  <w10:wrap type="none"/>
                </v:oval>
                <v:oval id="shape_0" fillcolor="#d5ffff" stroked="t" o:allowincell="f" style="position:absolute;left:1260;top:2592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#2a0000"/>
                  <v:stroke color="black" weight="9360" joinstyle="miter" endcap="flat"/>
                  <w10:wrap type="none"/>
                </v:oval>
                <v:oval id="shape_0" fillcolor="#d5ffff" stroked="t" o:allowincell="f" style="position:absolute;left:2160;top:2232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</w:t>
                        </w:r>
                      </w:p>
                    </w:txbxContent>
                  </v:textbox>
                  <v:fill o:detectmouseclick="t" type="solid" color2="#2a0000"/>
                  <v:stroke color="black" weight="9360" joinstyle="miter" endcap="flat"/>
                  <w10:wrap type="none"/>
                </v:oval>
                <v:oval id="shape_0" fillcolor="#d5ffff" stroked="t" o:allowincell="f" style="position:absolute;left:2520;top:1332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#2a0000"/>
                  <v:stroke color="black" weight="9360" joinstyle="miter" endcap="flat"/>
                  <w10:wrap type="none"/>
                </v:oval>
                <v:oval id="shape_0" fillcolor="#d5ffff" stroked="t" o:allowincell="f" style="position:absolute;left:180;top:2232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type="solid" color2="#2a0000"/>
                  <v:stroke color="black" weight="9360" joinstyle="miter" endcap="flat"/>
                  <w10:wrap type="none"/>
                </v:oval>
                <v:oval id="shape_0" fillcolor="#d5ffff" stroked="t" o:allowincell="f" style="position:absolute;left:1260;top:72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#2a0000"/>
                  <v:stroke color="black" weight="9360" joinstyle="miter" endcap="flat"/>
                  <w10:wrap type="none"/>
                </v:oval>
                <v:oval id="shape_0" fillcolor="#d5ffff" stroked="t" o:allowincell="f" style="position:absolute;left:180;top:432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</w:t>
                        </w:r>
                      </w:p>
                    </w:txbxContent>
                  </v:textbox>
                  <v:fill o:detectmouseclick="t" type="solid" color2="#2a0000"/>
                  <v:stroke color="black" weight="9360" joinstyle="miter" endcap="flat"/>
                  <w10:wrap type="none"/>
                </v:oval>
                <v:line id="shape_0" from="540,972" to="2339,1691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620,972" to="2339,2591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20,1152" to="1619,2591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20,1152" to="2519,1691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900,1692" to="2519,2411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900,792" to="1619,2411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620,792" to="2339,2231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40,1692" to="2339,2231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45720</wp:posOffset>
                </wp:positionV>
                <wp:extent cx="2171700" cy="20574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2057400"/>
                          <a:chOff x="0" y="0"/>
                          <a:chExt cx="2171880" cy="2057400"/>
                        </a:xfrm>
                      </wpg:grpSpPr>
                      <wps:wsp>
                        <wps:cNvSpPr/>
                        <wps:spPr>
                          <a:xfrm>
                            <a:off x="0" y="80028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afb1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2860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d5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60020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d5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37160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d5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80028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d5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37160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d5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d5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2860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d5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200" y="571680"/>
                            <a:ext cx="114300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571680"/>
                            <a:ext cx="457200" cy="1028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1680" y="685800"/>
                            <a:ext cx="571680" cy="91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85800"/>
                            <a:ext cx="114300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1028880"/>
                            <a:ext cx="102888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457200"/>
                            <a:ext cx="457200" cy="1028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57200"/>
                            <a:ext cx="457200" cy="91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" y="1028880"/>
                            <a:ext cx="114300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3.6pt;width:171pt;height:162pt" coordorigin="5580,72" coordsize="3420,3240">
                <v:oval id="shape_0" fillcolor="#ffafb1" stroked="t" o:allowincell="f" style="position:absolute;left:5580;top:1332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#00504e"/>
                  <v:stroke color="black" weight="9360" joinstyle="miter" endcap="flat"/>
                  <w10:wrap type="none"/>
                </v:oval>
                <v:oval id="shape_0" fillcolor="#d5ffff" stroked="t" o:allowincell="f" style="position:absolute;left:7921;top:432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ы</w:t>
                        </w:r>
                      </w:p>
                    </w:txbxContent>
                  </v:textbox>
                  <v:fill o:detectmouseclick="t" type="solid" color2="#2a0000"/>
                  <v:stroke color="black" weight="9360" joinstyle="miter" endcap="flat"/>
                  <w10:wrap type="none"/>
                </v:oval>
                <v:oval id="shape_0" fillcolor="#d5ffff" stroked="t" o:allowincell="f" style="position:absolute;left:7020;top:2592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#2a0000"/>
                  <v:stroke color="black" weight="9360" joinstyle="miter" endcap="flat"/>
                  <w10:wrap type="none"/>
                </v:oval>
                <v:oval id="shape_0" fillcolor="#d5ffff" stroked="t" o:allowincell="f" style="position:absolute;left:7921;top:2232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</w:t>
                        </w:r>
                      </w:p>
                    </w:txbxContent>
                  </v:textbox>
                  <v:fill o:detectmouseclick="t" type="solid" color2="#2a0000"/>
                  <v:stroke color="black" weight="9360" joinstyle="miter" endcap="flat"/>
                  <w10:wrap type="none"/>
                </v:oval>
                <v:oval id="shape_0" fillcolor="#d5ffff" stroked="t" o:allowincell="f" style="position:absolute;left:8281;top:1332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#2a0000"/>
                  <v:stroke color="black" weight="9360" joinstyle="miter" endcap="flat"/>
                  <w10:wrap type="none"/>
                </v:oval>
                <v:oval id="shape_0" fillcolor="#d5ffff" stroked="t" o:allowincell="f" style="position:absolute;left:5940;top:2232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type="solid" color2="#2a0000"/>
                  <v:stroke color="black" weight="9360" joinstyle="miter" endcap="flat"/>
                  <w10:wrap type="none"/>
                </v:oval>
                <v:oval id="shape_0" fillcolor="#d5ffff" stroked="t" o:allowincell="f" style="position:absolute;left:7020;top:72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#2a0000"/>
                  <v:stroke color="black" weight="9360" joinstyle="miter" endcap="flat"/>
                  <w10:wrap type="none"/>
                </v:oval>
                <v:oval id="shape_0" fillcolor="#d5ffff" stroked="t" o:allowincell="f" style="position:absolute;left:5940;top:432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</w:t>
                        </w:r>
                      </w:p>
                    </w:txbxContent>
                  </v:textbox>
                  <v:fill o:detectmouseclick="t" type="solid" color2="#2a0000"/>
                  <v:stroke color="black" weight="9360" joinstyle="miter" endcap="flat"/>
                  <w10:wrap type="none"/>
                </v:oval>
                <v:line id="shape_0" from="6300,972" to="8099,1691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380,972" to="8099,2591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481,1152" to="7380,2591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481,1152" to="8280,1691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660,1692" to="8279,2411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660,792" to="7379,2411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380,792" to="8099,2231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300,1692" to="8099,2231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342"/>
        <w:gridCol w:w="342"/>
        <w:gridCol w:w="342"/>
        <w:gridCol w:w="342"/>
        <w:gridCol w:w="342"/>
        <w:gridCol w:w="342"/>
        <w:gridCol w:w="342"/>
        <w:gridCol w:w="472"/>
      </w:tblGrid>
      <w:tr>
        <w:trPr>
          <w:trHeight w:val="369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ь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944110</wp:posOffset>
                </wp:positionH>
                <wp:positionV relativeFrom="paragraph">
                  <wp:posOffset>-194310</wp:posOffset>
                </wp:positionV>
                <wp:extent cx="1989455" cy="18796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945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"/>
                              <w:gridCol w:w="334"/>
                              <w:gridCol w:w="334"/>
                              <w:gridCol w:w="334"/>
                              <w:gridCol w:w="334"/>
                              <w:gridCol w:w="334"/>
                              <w:gridCol w:w="334"/>
                              <w:gridCol w:w="334"/>
                              <w:gridCol w:w="461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5pt;height:14.8pt;mso-wrap-distance-left:9pt;mso-wrap-distance-right:9pt;mso-wrap-distance-top:0pt;mso-wrap-distance-bottom:0pt;margin-top:-15.3pt;mso-position-vertical-relative:text;margin-left:389.3pt;mso-position-horizontal-relative:page">
                <v:fill opacity="0f"/>
                <v:textbox inset="0in,0in,0in,0in">
                  <w:txbxContent>
                    <w:tbl>
                      <w:tblPr>
                        <w:tblW w:w="31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"/>
                        <w:gridCol w:w="334"/>
                        <w:gridCol w:w="334"/>
                        <w:gridCol w:w="334"/>
                        <w:gridCol w:w="334"/>
                        <w:gridCol w:w="334"/>
                        <w:gridCol w:w="334"/>
                        <w:gridCol w:w="334"/>
                        <w:gridCol w:w="461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1440</wp:posOffset>
                </wp:positionH>
                <wp:positionV relativeFrom="paragraph">
                  <wp:posOffset>86995</wp:posOffset>
                </wp:positionV>
                <wp:extent cx="1714500" cy="1600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600200"/>
                          <a:chOff x="0" y="0"/>
                          <a:chExt cx="1714680" cy="1600200"/>
                        </a:xfrm>
                      </wpg:grpSpPr>
                      <wps:wsp>
                        <wps:cNvSpPr/>
                        <wps:spPr>
                          <a:xfrm>
                            <a:off x="0" y="68580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afb1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4308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d5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d5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14300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d5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ё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1448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d5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91440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d5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200" y="571680"/>
                            <a:ext cx="80028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571680"/>
                            <a:ext cx="45720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457200"/>
                            <a:ext cx="114480" cy="68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57200"/>
                            <a:ext cx="22860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1680" y="571680"/>
                            <a:ext cx="57168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800280"/>
                            <a:ext cx="68580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2pt;margin-top:6.85pt;width:135pt;height:126pt" coordorigin="-144,137" coordsize="2700,2520">
                <v:oval id="shape_0" fillcolor="#ffafb1" stroked="t" o:allowincell="f" style="position:absolute;left:-144;top:1217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type="solid" color2="#00504e"/>
                  <v:stroke color="black" weight="9360" joinstyle="miter" endcap="flat"/>
                  <w10:wrap type="none"/>
                </v:oval>
                <v:oval id="shape_0" fillcolor="#d5ffff" stroked="t" o:allowincell="f" style="position:absolute;left:1836;top:677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</w:t>
                        </w:r>
                      </w:p>
                    </w:txbxContent>
                  </v:textbox>
                  <v:fill o:detectmouseclick="t" type="solid" color2="#2a0000"/>
                  <v:stroke color="black" weight="9360" joinstyle="miter" endcap="flat"/>
                  <w10:wrap type="none"/>
                </v:oval>
                <v:oval id="shape_0" fillcolor="#d5ffff" stroked="t" o:allowincell="f" style="position:absolute;left:1116;top:137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</w:txbxContent>
                  </v:textbox>
                  <v:fill o:detectmouseclick="t" type="solid" color2="#2a0000"/>
                  <v:stroke color="black" weight="9360" joinstyle="miter" endcap="flat"/>
                  <w10:wrap type="none"/>
                </v:oval>
                <v:oval id="shape_0" fillcolor="#d5ffff" stroked="t" o:allowincell="f" style="position:absolute;left:576;top:1937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ё</w:t>
                        </w:r>
                      </w:p>
                    </w:txbxContent>
                  </v:textbox>
                  <v:fill o:detectmouseclick="t" type="solid" color2="#2a0000"/>
                  <v:stroke color="black" weight="9360" joinstyle="miter" endcap="flat"/>
                  <w10:wrap type="none"/>
                </v:oval>
                <v:oval id="shape_0" fillcolor="#d5ffff" stroked="t" o:allowincell="f" style="position:absolute;left:216;top:317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й</w:t>
                        </w:r>
                      </w:p>
                    </w:txbxContent>
                  </v:textbox>
                  <v:fill o:detectmouseclick="t" type="solid" color2="#2a0000"/>
                  <v:stroke color="black" weight="9360" joinstyle="miter" endcap="flat"/>
                  <w10:wrap type="none"/>
                </v:oval>
                <v:oval id="shape_0" fillcolor="#d5ffff" stroked="t" o:allowincell="f" style="position:absolute;left:1476;top:1577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ы</w:t>
                        </w:r>
                      </w:p>
                    </w:txbxContent>
                  </v:textbox>
                  <v:fill o:detectmouseclick="t" type="solid" color2="#2a0000"/>
                  <v:stroke color="black" weight="9360" joinstyle="miter" endcap="flat"/>
                  <w10:wrap type="none"/>
                </v:oval>
                <v:line id="shape_0" from="576,1037" to="1835,1396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116,1037" to="1835,1936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116,857" to="1295,1936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296,857" to="1655,1576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56,1037" to="1655,1576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76,1397" to="1655,157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54780</wp:posOffset>
                </wp:positionH>
                <wp:positionV relativeFrom="paragraph">
                  <wp:posOffset>86995</wp:posOffset>
                </wp:positionV>
                <wp:extent cx="1714500" cy="16002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600200"/>
                          <a:chOff x="0" y="0"/>
                          <a:chExt cx="1714680" cy="1600200"/>
                        </a:xfrm>
                      </wpg:grpSpPr>
                      <wps:wsp>
                        <wps:cNvSpPr/>
                        <wps:spPr>
                          <a:xfrm>
                            <a:off x="0" y="68580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afb1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4308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d5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d5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14300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d5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ё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1448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d5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91440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d5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200" y="571680"/>
                            <a:ext cx="80028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571680"/>
                            <a:ext cx="45720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457200"/>
                            <a:ext cx="114480" cy="68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57200"/>
                            <a:ext cx="22860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1680" y="571680"/>
                            <a:ext cx="57168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800280"/>
                            <a:ext cx="68580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4pt;margin-top:6.85pt;width:135pt;height:126pt" coordorigin="6228,137" coordsize="2700,2520">
                <v:oval id="shape_0" fillcolor="#ffafb1" stroked="t" o:allowincell="f" style="position:absolute;left:6228;top:1217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type="solid" color2="#00504e"/>
                  <v:stroke color="black" weight="9360" joinstyle="miter" endcap="flat"/>
                  <w10:wrap type="none"/>
                </v:oval>
                <v:oval id="shape_0" fillcolor="#d5ffff" stroked="t" o:allowincell="f" style="position:absolute;left:8209;top:677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</w:t>
                        </w:r>
                      </w:p>
                    </w:txbxContent>
                  </v:textbox>
                  <v:fill o:detectmouseclick="t" type="solid" color2="#2a0000"/>
                  <v:stroke color="black" weight="9360" joinstyle="miter" endcap="flat"/>
                  <w10:wrap type="none"/>
                </v:oval>
                <v:oval id="shape_0" fillcolor="#d5ffff" stroked="t" o:allowincell="f" style="position:absolute;left:7489;top:137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</w:txbxContent>
                  </v:textbox>
                  <v:fill o:detectmouseclick="t" type="solid" color2="#2a0000"/>
                  <v:stroke color="black" weight="9360" joinstyle="miter" endcap="flat"/>
                  <w10:wrap type="none"/>
                </v:oval>
                <v:oval id="shape_0" fillcolor="#d5ffff" stroked="t" o:allowincell="f" style="position:absolute;left:6948;top:1937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ё</w:t>
                        </w:r>
                      </w:p>
                    </w:txbxContent>
                  </v:textbox>
                  <v:fill o:detectmouseclick="t" type="solid" color2="#2a0000"/>
                  <v:stroke color="black" weight="9360" joinstyle="miter" endcap="flat"/>
                  <w10:wrap type="none"/>
                </v:oval>
                <v:oval id="shape_0" fillcolor="#d5ffff" stroked="t" o:allowincell="f" style="position:absolute;left:6588;top:317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й</w:t>
                        </w:r>
                      </w:p>
                    </w:txbxContent>
                  </v:textbox>
                  <v:fill o:detectmouseclick="t" type="solid" color2="#2a0000"/>
                  <v:stroke color="black" weight="9360" joinstyle="miter" endcap="flat"/>
                  <w10:wrap type="none"/>
                </v:oval>
                <v:oval id="shape_0" fillcolor="#d5ffff" stroked="t" o:allowincell="f" style="position:absolute;left:7849;top:1577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ы</w:t>
                        </w:r>
                      </w:p>
                    </w:txbxContent>
                  </v:textbox>
                  <v:fill o:detectmouseclick="t" type="solid" color2="#2a0000"/>
                  <v:stroke color="black" weight="9360" joinstyle="miter" endcap="flat"/>
                  <w10:wrap type="none"/>
                </v:oval>
                <v:line id="shape_0" from="6948,1037" to="8207,1396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489,1037" to="8208,1936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489,857" to="7668,1936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668,857" to="8027,1576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129,1037" to="8028,1576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948,1397" to="8027,157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401310</wp:posOffset>
                </wp:positionH>
                <wp:positionV relativeFrom="paragraph">
                  <wp:posOffset>50165</wp:posOffset>
                </wp:positionV>
                <wp:extent cx="1405890" cy="18796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</w:tblGrid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14.8pt;mso-wrap-distance-left:9pt;mso-wrap-distance-right:9pt;mso-wrap-distance-top:0pt;mso-wrap-distance-bottom:0pt;margin-top:3.95pt;mso-position-vertical-relative:text;margin-left:425.3pt;mso-position-horizontal-relative:page">
                <v:fill opacity="0f"/>
                <v:textbox inset="0in,0in,0in,0in">
                  <w:txbxContent>
                    <w:tbl>
                      <w:tblPr>
                        <w:tblW w:w="22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</w:tblGrid>
                      <w:tr>
                        <w:trPr>
                          <w:trHeight w:val="275" w:hRule="atLeast"/>
                        </w:trPr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83"/>
        <w:gridCol w:w="383"/>
        <w:gridCol w:w="383"/>
        <w:gridCol w:w="383"/>
        <w:gridCol w:w="383"/>
      </w:tblGrid>
      <w:tr>
        <w:trPr>
          <w:trHeight w:val="325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7:40:00Z</dcterms:created>
  <dc:creator>Школа № 3</dc:creator>
  <dc:description/>
  <dc:language>en-US</dc:language>
  <cp:lastModifiedBy>Ирина</cp:lastModifiedBy>
  <dcterms:modified xsi:type="dcterms:W3CDTF">2006-03-02T04:23:00Z</dcterms:modified>
  <cp:revision>2</cp:revision>
  <dc:subject/>
  <dc:title/>
</cp:coreProperties>
</file>